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02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orknet 1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or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6)-272-1842                          Programer: Jason Petrovf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.4k) MNP5 V42.Bis 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as SeaSide Sup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HELP                                 Sea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]���������������������   Copyright SeaSide Software (c)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Barker (Gold Coas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tting up with all the test-            24 Hour Support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net is a program created for the purposes of our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of Jobless people. Worknet 1.0v will allow a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view business that are hiring people or are ju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. The user, once logged on, should go to Become A 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questionnaire, likewise a business should do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that everything is self explanatory, s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and other files associated with it,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bug free or virus free. I am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including 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ly to these programs and files. You may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in unmodified form with all the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 And only charging for cost of the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   * = Initialized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NET.EXE = Main program, the actu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CFG.EXE = Install program an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.EXE = Nightly message bas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NET.DOC =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NET.ANS = Second ANSI Screen shown on logon. Displays busin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   .DAT = Main user file used to determine 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USINES.DAT = Data file holding busin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MPLOY .DAT = Data file holding normal 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SAGE .FIL = Message file containing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*.USR = Individual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*.INF = Uploaded files containing users Resumes/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ORKNET.BAT = Batch file created by config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ORKNET.CFG = Config Fil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NFIG .NET = Main Config File, Holding all setu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&amp;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Net 1.0v  - CopyRight SeaSide Software (r).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4.5 - MicroSoft Corporation (r). 1994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ource (Door Kit) 4.0 - Scott Baker (c)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OM handling, for drop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st and memor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ull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 to 8 com ports with adjustable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s bauds up to 57600, including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asy to us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4 Hours Support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for almost any 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ulti-Lin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ncreased protection from lo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ysop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ysop Pa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mak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Not many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made easy with WorkCfg.exe. The first time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t will ask a few simple questions and then create and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needed. (NOTE) This will only happen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After that it will be a normal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WORKCFG.EXE to initialize all files and to set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batch file created by WORKCFG.EXE to your batch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batch file if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MAINT.EXE to your nightly maintenance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-Pack -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 Worknet in to your BBs menu system and run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nd 15$ to ME via the Registration Form!! My favorit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Source has numerous command line option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:xxxxx  - Forces D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- Printer toggle (Turn Printer logging for BB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Page bell toggle (Turn Pag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- Caller alarm toggle (Toggle incoming call alarm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- Sysop next on flag (Toggle next on flag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CFG.EX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CFG.EXE is an easy to use config program for Workn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any different options in there depending on what you pref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hrough step by step on what each selec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Menu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s the info o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Menu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et Config)         = This will reset the config fil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Board Time Out)    = Set inactivity time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imum Baud)         = Set minimum baud that may be used. 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es will be exite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rrier Checking)     = Toggle On/Off carri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een Abort)         = Turn off Ctrl-K ANSI scree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Menu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in Prompt)          =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 Page)           = String shown to user when pag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 Not Around)     = String shown when page isn't answer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SI Scroll Menu)     = ANSI prompt for protocal scro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-ANSI Scroll Menu) = NON-ANSI prompt for protocal scro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Menu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 Shell) = Shell to dos (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it) = Exit the program **NOTE** you will be asked to sa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there has been no reported errors, but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Worknet has went through hours of suckful testing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fine. In that slight case that there is an Error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ors Selection (916)-272-1842 and leave a message to Jason Petrovf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me what happened and where, and any other special inf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errors every one reported gets us closer to a program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njoy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ors From Sea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ection Center 1.5v) - A on-line conection thing for users (Popula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 Config 1.0v       ) - Soon to be released remot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get a copy of these wonderful doors and see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lity and time put into each one of SeaSide's door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new busines so please support us and help us to grow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's and other items. We don't believe in cripp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it comes to it we will have to do that, so for your sak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. Not trying to BEG, or any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