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version 2.0, you just need to copy over the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Uno for InterBBS Play, read the INTERBB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, however, that you need to be well versed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to set this game up for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ersion 1.2, just copy over the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