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-95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- Sysop Documenation and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NUS] : Read COMPILE.DOC to get more information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scenarios : The Modern World and Isla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ming and ANSI artwork by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enu/windowing routines by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 by James Hargrave, Lawrence Lee, Grant Kw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en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nd managed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a registered trademark of QuarterDeck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! : Battlefield America not a Public Domain or Fre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It is Copyright (c) 1994-95 by Minds Edge Productions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"WAR! : Battlefield America" shall b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WAR"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or for any claim by any other party, even i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Productions Inc. or any of Minds Edge Productions Inc.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s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Lis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try to distribute only the original authenticated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encouraged to distribute WAR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efore including WAR with any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that is marketed and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no additional charge for WAR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f $3.00 or less per diskette may be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part of WAR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AR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or support for,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nds Edge Productions Inc. reserves the right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gistration policies for WAR, includ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 directory to store all WA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WAR_200a.ZIP into the new directory. 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V check provided by PkWare Inc.  I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, if you find that your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symbol "-AV" beside each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, and is not the origional archiv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, and run the program SETUP.EXE using W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-line system with different line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s, you may wish to create a new *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#1 - Create/Modify WAR.CFG and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require a batch file to be created, selection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f you selected option #2, a batch file RUN-WAR.BAT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can be used on _most_ BBS systems to load up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edit the batch file slightly to make i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up your BBS software to call RUN-WAR.BAT with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ither DORINFO1.DEF or DOOR.SYS.  WAR will read ei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information suppl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*.CFG file (you specify what file) is a reg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that can be edited using any ASCII text edit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Line 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nd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rd Line : Locked baud rate [0 if COM port not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th Line : BBS Type : 1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2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th Line : Path to DORINFO1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dited with any text editor.  When compa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WAR retrieves the sysop name and BBS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ake care when filling out your registration for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ysop and BBS name as edited in *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Upgrading fro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delete the follow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2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DAT   GAMES.DAT  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! will exit with an errorlevel if thes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cenari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features a powerful tool in building exciting game module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package are the following scenar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21st Century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WAR! in Vancouve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Moder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sla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re built into WAR.  The third is also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.TXT, in an ASCII text file format to illustrate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In order to make the fourth scenario, Island War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users, UNZIP WAR-ISLE.ZIP in the same directory as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MPILE.EXE to compile ISLA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cenarios is very easy and takes relatively little tim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COMPILE.DOC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intenance is done by WAR internally.  However,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INT.EXE should be run once per day to 'clean up'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elete neglected and completed games every 5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Loading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accepts and requires only one parameter :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ngle-line system will want to create WAR.CFG (see SET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bove), and will run WA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 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oor, the following keys are available to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:  Invoke split-screen chat mode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: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:  Exit game immediately (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:  In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:  De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F4  :  Various different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reach the author about bugs and sugg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 (dloy@mep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support board (Myth Drannor BBS) recent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donet netmail sent to the other Vancouver-based boards (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vey or Shadowlands) will be forward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majority of our online games have been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rom its users.  If you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bout our programs, we are always willing and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R is being used extensively on your system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effort to register it.  Registering online gam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ffect on future versions and updates.  Being a sysop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the majority of sysops do not have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utrageously priced doors.  We believe th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for WAR is VERY reasonable in a time when most qualit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etween $20.00 to $35.00. This is coupled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 WAR, ALL future updates and version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WAR let the user join a maximum of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hat register WAR will receive an activ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ir users to participate in up to 1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and print REGISTER.DOC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/money order for $15.00 Canadian (British Columb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7% provincial sales tax, Canadian Residents add 7% GST;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if you are residing outside of Canada). 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is locate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