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ince version 2.00/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gfixes not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limit the shown data in the starchart and in the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ace by pressing F1 to F12 (F12 shows all 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look for ships in the starchart, just klick on the Fin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-button, or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slices for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enter more than one border to each race, just inser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123,342,0,23,486 will draw one line from 123 to 3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other from 23 to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ible with MESS from Thomas Voigt, just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.BAT in your planetsdirectory and enter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.EXE in VP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file VPLRUN.BAT is in your Planetsdirectory,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LANETS.EXE, sou you can use FIGHT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e of the starchart is now complete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highlight a certain ship-type in the starchart,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-mode, click on a ship and press "h" (not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), all ships of this type, that are currantl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-p[Playernumber] can you decide which race you want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is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batch" VPLRead will quit right after it has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rameters have to be entered after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