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   ������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</w:t>
      </w:r>
      <w:r>
        <w:rPr/>
        <w:t xml:space="preserve">۱ ���� ��   ���   �   ���   �     </w:t>
      </w:r>
      <w:r>
        <w:rPr/>
        <w:t>User Check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</w:t>
      </w:r>
      <w:r>
        <w:rPr/>
        <w:t xml:space="preserve">۰ ���    �  � ����    � ����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</w:t>
      </w:r>
      <w:r>
        <w:rPr/>
        <w:t xml:space="preserve">۰ ���� ��۱   �   �۲   �   �۲ </w:t>
      </w:r>
      <w:r>
        <w:rPr/>
        <w:t>Copyright (c) 1995;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ܱ  � ����� � ������ܰ� ������ܰ� </w:t>
      </w:r>
      <w:r>
        <w:rPr/>
        <w:t>The Adventurers' In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  � �� �  � � ��� � � � ��� � � </w:t>
      </w:r>
      <w:r>
        <w:rPr/>
        <w:t>803.766.0176 * Charlesto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    �  �    � ��  � � 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  �         �  �  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 �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in this document are in assumption you run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Steve Lanning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 or for any claim by any other part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at UCSS is guaranteed to do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SS         - CopyRight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 Routines are courtesy of Tim Strikes' FK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, T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SS.EXE         : BBS Door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SS.LOG *       : BBS Door 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SSEDIT.EXE         : Editor to Make Changes in UC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SSEDIT.LOG         : Editor .LOG File of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SS.DAT *       : Datafile Created by UC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SS.DOC         :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SSOPEN.ANS !       : Opening ANSi File  (If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SSOPEN.ASC !       : Opening ASCii File (If Wa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= File(s) Created by UCSS.EXE Only.  Not Include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= File(s) that are external and cre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CS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ll of UCSS's files in any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batch file for U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batch file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is an example for Multi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UCSS will work on any Single or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Change to UCSS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RA\DOORS\U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UCSS.EXE &lt;Path to DORINFO1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UCSS.EXE &lt;Enter&gt; (If DORINFO1.DEF is in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Execute UCSS for Pro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SS.EXE C:\RA\NODE%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is an example of a Single 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UCSS will work on any Single or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Change to UCSS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RA\DOORS\U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UCSS.EXE &lt;Path to DORINFO1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UCSS.EXE &lt;Enter&gt; (If DORINFO1.DEF is in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: Execute UCSS for Pro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SS.EXE 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n RACONFIG/MANAGER/MENUS, make this the very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TOP menu.  Example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UCSS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ec   0                  TimeUsed 0 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c   0                  TimeLeft 0 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s  --------           Age      0 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un MultiNode, ensure you use the *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ptional Data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if you wish, you can create the screen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UCSSOPEN.ANS/UCSSOPE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 or both of these files are foun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UCSS.EXE, UCSS will attempt to display i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their graphics status as defined i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(s) must be 21 lines or less.  There i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[/*/ Press a Key /*/]: " prompt that will appear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22nd line.  This is so you can explain to your us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for and about.  It has a built in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users not found in the data file and it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ecurity purposes, we ask that you enter the maiden name of you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ification and to keep other users from possibly ac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This information will be held in the strictest confid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w on, you will be prompted for this information.  If you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orrect within 3 tries, the call will be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written to a .LOG fil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annot be changed at this time.  Hey, it's FreeWare, remember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then prompt the user for input and ask for the "Maiden Name: "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f course can enter anything they want up to a length of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put is taken and saved to the file, it will simply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UCSSEDIT.EXE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SSEDIT.EXE can ONLY make changes!  It cannot delete any record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croll through each record to view the information of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the user made a spelling error or wants to change it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m via UCSSEDIT.EXE.  However, if you wish to delete a us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, you're out of luck and the only way to do it is to DELETE UC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veryone will just have to re-enter their information. 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f a user attempts to access another's account and is confro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SS, UCSS will allow 3 tries at getting the information corr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3 tries the user fails to enter the correct information, UC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OG all of the information and hangup on the user.  Thi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people depending on modem types.  If it doesn't hangup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..  Well, sorry..  However, it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do it!  Good luck and thanks in advance for using UC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Required!  It's FreeWar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donations are welcomed and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eel UCSS is worth a couple bucks or even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card from your fine state or countr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&amp;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21 Ashley Hall Rd. 5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to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9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Checks or Money Orders Payable to: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ve long Remote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