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16-95     Prgm: TcSoft's Areafix door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Cunha  of FidoNet # 1:387/31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USE  of this  software is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ll NOT hold Tom Cunha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way, due to the  use of, or  in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or software which allows a BBS Sysop and/or thei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echo message areas.  From with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ware will verify request via a text file equivi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NA  file.  It also allows users to view and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 (if you wa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RE.EXE must be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0K Memory (probably less, just being conser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version 3.1 or newer (supports file locking for Multi-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n standard IRQ (Interrupt)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s Multitaskers and provides time slices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s Front Door environment variable and sets Rescan semaphor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color graphics and ASCII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status bar with user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modem input/output for those fa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activity time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keys while door is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H     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R or X    Returns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C         Chat [not available in this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J     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=         Add one minute to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        Subtract one minute from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6-95     Prgm: TcSoft's Areafix door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time changes made in the door do not affect the users</w:t>
      </w:r>
    </w:p>
    <w:p>
      <w:pPr>
        <w:pStyle w:val="PreformattedText"/>
        <w:bidi w:val="0"/>
        <w:jc w:val="left"/>
        <w:rPr/>
      </w:pPr>
      <w:r>
        <w:rPr/>
        <w:t>time inside the BBS.  This means, if you increase a users time in the</w:t>
      </w:r>
    </w:p>
    <w:p>
      <w:pPr>
        <w:pStyle w:val="PreformattedText"/>
        <w:bidi w:val="0"/>
        <w:jc w:val="left"/>
        <w:rPr/>
      </w:pPr>
      <w:r>
        <w:rPr/>
        <w:t>door then they will still be dropped by the BBS when they return if</w:t>
      </w:r>
    </w:p>
    <w:p>
      <w:pPr>
        <w:pStyle w:val="PreformattedText"/>
        <w:bidi w:val="0"/>
        <w:jc w:val="left"/>
        <w:rPr/>
      </w:pPr>
      <w:r>
        <w:rPr/>
        <w:t>the original time limit has been exc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perBBS, QuickBBS, Remote Access, RBBS, Telegard, WildCat 3, Force!,</w:t>
      </w:r>
    </w:p>
    <w:p>
      <w:pPr>
        <w:pStyle w:val="PreformattedText"/>
        <w:bidi w:val="0"/>
        <w:jc w:val="left"/>
        <w:rPr/>
      </w:pPr>
      <w:r>
        <w:rPr/>
        <w:t>PCBoard (latest), GAP, WildCat BBS, Genesis, Spitfire, WWIV, Osiris</w:t>
      </w:r>
    </w:p>
    <w:p>
      <w:pPr>
        <w:pStyle w:val="PreformattedText"/>
        <w:bidi w:val="0"/>
        <w:jc w:val="left"/>
        <w:rPr/>
      </w:pPr>
      <w:r>
        <w:rPr/>
        <w:t>and other BBS software that uses a compatible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chive Cont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C-AFIX.DOC   This file.</w:t>
      </w:r>
    </w:p>
    <w:p>
      <w:pPr>
        <w:pStyle w:val="PreformattedText"/>
        <w:bidi w:val="0"/>
        <w:jc w:val="left"/>
        <w:rPr/>
      </w:pPr>
      <w:r>
        <w:rPr/>
        <w:t>TC-AFIX.EXE   The door file.</w:t>
      </w:r>
    </w:p>
    <w:p>
      <w:pPr>
        <w:pStyle w:val="PreformattedText"/>
        <w:bidi w:val="0"/>
        <w:jc w:val="left"/>
        <w:rPr/>
      </w:pPr>
      <w:r>
        <w:rPr/>
        <w:t>TC-AFIX.HLP   ASCII text file which is displayed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entering the door.  </w:t>
      </w:r>
    </w:p>
    <w:p>
      <w:pPr>
        <w:pStyle w:val="PreformattedText"/>
        <w:bidi w:val="0"/>
        <w:jc w:val="left"/>
        <w:rPr/>
      </w:pPr>
      <w:r>
        <w:rPr/>
        <w:t>README.NOW    TcSoft distribution site 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not in the zip but created by the do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C-AFIX.DAT   Data file containing Network information you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6-95     Prgm: TcSoft's Areafix door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implement the non standard interrupts we had to complicate the</w:t>
      </w:r>
    </w:p>
    <w:p>
      <w:pPr>
        <w:pStyle w:val="PreformattedText"/>
        <w:bidi w:val="0"/>
        <w:jc w:val="left"/>
        <w:rPr/>
      </w:pPr>
      <w:r>
        <w:rPr/>
        <w:t>command line (sorry).  :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to use non standard interrupts you need to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ove situation doesn't apply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SK    is representive of the  Handshake method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Use XON/XOFF (software) handsh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) 2 = Use CTS/RTS (hard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Use both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RQ    is representive of the IRQ (Interrup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mber between 1 an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TH    is representive of the path to the dro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  /HSK   or   /IRQ  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(/pth).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AFIX D:\BBS\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tandard usage example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AFIX will autodetect if a fossil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fossil is found, it is used... if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found TC-AFIX will automatically fall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internal communications routines (built i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nterrupt/com port, etc..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hen the door is call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AFIX D:\BBS\LINE%1\DORINFO%1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be an example of a multinod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with standard interrupts/com ports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1 would be, in most cases,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passed to the .BAT file by the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detect fossil is used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nterrupt/com port, etc..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hen the door is call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6-95     Prgm: TcSoft's Areafix door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AFIX /PTHD:\BBS\LINE%1\DORINFO%1.DEF /HSK3 /IRQ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ommand is seperated by a space and be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 /      notice  ALL 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ements have a   /   in us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is one way that multi-node systems pass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to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example, we will say it is nod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translate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AFIX will look in   d:\bbs\line2  for dorinfo2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shake will be both XON/XOFF  and  CTR/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ill run the internal comm routines on interrupt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use  /    anywhere on the command line,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command line variables must be preceeded by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  and the associated variable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HSK, /IRQ, /P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e:  TC-AFIX /HSK3 D:\BBS\DORINFO1.DE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a legal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ed it would r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-AFIX /HSK3 /PTHD:\BBS\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TC-AFIX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go to the Sysop menu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node (them)                          Record number 1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 Zone.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) Net..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) Node.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) Point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node (yo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) Zone.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) Net..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) Node.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Point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Areafix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) Areafix listing.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) Network name....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) Netmail Flags...: UN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) Sysop security..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User security...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) Maximum Request.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 Netmail path....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) Quit/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) Add a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) Remove this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) Nex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6-95     Prgm: TcSoft's Areafix door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hru D would be the Network address of your HUB where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fix the echo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thru H would be your Network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the Areafix password you and the other system have agre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the listing of available echos (ie: FIDONET.NA).  Thi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 good time to mention, if it ain't in the list they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the Network name (ie: FIDO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is the netmail flags.  Only two options currently exist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or CRASH/DI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is the Sysop security.  ie: if the caller doesn't have this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then they will not see the  Sysop selection  on the men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is the User security.  ie:  if the caller doesn't have this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then they will not see this Network in thei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s the number of request currently allowed from this system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reduced by 1 every time a caller request a echo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system.  When the count reaches  0, and a caller sel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twork while in the door, the Sysop (you) is sent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ing him that his attention i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is your Netmail Path.  This is the path that your mailer (Front Door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it's Netmail messages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iles in this dir compose the  Gay Adult Male  sele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returns you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add a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will remove the current record (the record you are view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will jump you to the next record unless it is at the end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t will jump you to the first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OT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8 records (Networks)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6-95     Prgm: TcSoft's Areafix door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ion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un SBBS and a .BAT file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 simply use a type 7 menu option (shell and run) and my</w:t>
      </w:r>
    </w:p>
    <w:p>
      <w:pPr>
        <w:pStyle w:val="PreformattedText"/>
        <w:bidi w:val="0"/>
        <w:jc w:val="left"/>
        <w:rPr/>
      </w:pPr>
      <w:r>
        <w:rPr/>
        <w:t>command line op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ORS\TCAFIX\TC-AFIX.EXE D:\BBS\DORINFO1.DEF *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 *S  in sbbs causes the bbs to swap out of memory before loading</w:t>
      </w:r>
    </w:p>
    <w:p>
      <w:pPr>
        <w:pStyle w:val="PreformattedText"/>
        <w:bidi w:val="0"/>
        <w:jc w:val="left"/>
        <w:rPr/>
      </w:pP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ualy the command line above is a simplified version.. I run a </w:t>
      </w:r>
    </w:p>
    <w:p>
      <w:pPr>
        <w:pStyle w:val="PreformattedText"/>
        <w:bidi w:val="0"/>
        <w:jc w:val="left"/>
        <w:rPr/>
      </w:pPr>
      <w:r>
        <w:rPr/>
        <w:t>multi-node system and it looks mor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ORS\TCAFIX\TC-AFIX.EXE D:\BBS\LINE*N\DORINFO1.DEF *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 *N  causes the node number to be placed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above doesn't make any sense then you may want to use a</w:t>
      </w:r>
    </w:p>
    <w:p>
      <w:pPr>
        <w:pStyle w:val="PreformattedText"/>
        <w:bidi w:val="0"/>
        <w:jc w:val="left"/>
        <w:rPr/>
      </w:pPr>
      <w:r>
        <w:rPr/>
        <w:t>.BAT file similar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DOORS\TC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AFIX D:\BBS\DORINFO1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while discussing variations.  If you we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it might be something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C-AFIX /PTHD:\BBS\LINE%1\DORINFO1.DE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AFIX /PTHD:\BBS\DORINFO%1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6-95     Prgm: TcSoft's Areafix door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 unfortunate fact that a lot of people fee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reeware.  TC-AFIX is not fre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you register this software after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only asking $ 25.00 for registra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Node, Front Door Aware Areafix doo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gister two or more of my software packages, at o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reduce the cost of  each  package b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gister four or more of my software packages, at o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reduce the cost of  each  package by $10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       Tom Cun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43 Jenn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Antonio, Tx  78239-27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 # 1:387/310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6-95     Prgm: TcSoft's Areafix door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 Thorley for his much appreciated assist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       FidoNet          Phone          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Al Thorley     1:3634/48     (910) 867-5521   14.4 V32b, V4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m Cunha      1:387/310.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is system is equipped with my Software Distribution doo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 predesignated account specially for this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edesignated account will allow you to be shuttled to m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oor without the worry of call back ver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upport door you can get Keys for programs that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download the latest version of any TcSoft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ess the TcSoft support door call the bbs (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SO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CSO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interest in Tc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a poor shareware author, register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be reach via Netmail at Fidonet # 1:387/3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