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 t a r   T r e k   C r y p t o g r a m 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 o p y r i g h t  (c)   1 9 9 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Cryptograms, Copyright (c) 1995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Trek is copyrighted by Paramont Pictur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Trek Cryptograms is a word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 to 50 users.  It is also written to be able to us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's not usually used.  This door does NOT require an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This door code is written using Quick Basic and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STC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C STC.CFG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cryptogram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Cryptograms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C STC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C STC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5 tells Star Trek Cryptograms to use IRQ5 rather than the standard IRQ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rmally used with COM1. No /x parameter is needed for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yptograms performs it's Daily Maintenance on the first caller that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en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 Cryptogram a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 player cannot play ahead, or make up lost day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Trek Cryptograms costs $15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28,8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28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contact the following support board to obta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s well as the latest versions of each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ff Miller (DayTrader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Line BBS: (909)785-1710  8 Nodes  All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:        (909)785-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     DayTrader9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alling DateLine..just page the sysop or leave a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e Base Doors confer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