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"leetle" program that will toggle RECEIVED flags t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*.MSGes addressed to RECIPEFIX in the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.  Syntax example: RFIX_SNR C:\NET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