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 (FOSSIL not requi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L -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annot create a dropfil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you must specify type CL, and run The Wall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&lt;config file&gt; &lt;ANSI/1/GR/COLOR/TRUE&gt; &lt;baud&gt; &lt;ufirst&gt; &lt;ulast&gt;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       |-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        |-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      |-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-Baud rate (300-115200.  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Any of these will specify ANSI on, otherwise ANS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The Wall forces ANSI color so this valu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(1-65535) to be shown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graffiti past x are still retained,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change the limit.  If no limit is specifi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TL    The Wall now uses the numeric keypad arrow key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ntering graffiti; however, the controls from v1.0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may be continued to be used by those who p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display the old control op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background color, and blink attribute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numeric keypad; please note that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causes each subsequently typed letter to have a diffe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this will continue until the user presses ESC again 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nually via TAB.  The Wall will not allow tex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this way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Removes the specified line from the wall. (To dele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, simply delete the file WALL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things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advisable to use the Delete command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ther users are in The Wall.  Wait until nobody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performing suc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e granted this access via inclusion in the SYSO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fanity filter file, create a text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m you wish to have access to Sysop Wall View, with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name must match up exactly, or no extended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local or remote, the Sysop defined in the config fil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either calling the support BBS, sending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, or sending Internet EMail to sstuart@crow.cybercom.com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on registering for info on the support BBS.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five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Courier HS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Wall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already have it, FREQ "SAD" to get Search and Destro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ttleship-style door game by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al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  Beta Testing Site: 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 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 609/242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