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at's new in Mines of Gorr 0.50, *** Pre-Releas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Improved internode combat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message that helps players when they get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support for NODE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2 new screens for Magic Shoppe,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5 new holiday main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 play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 configurat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xit screen can now be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the Thanksgiving Gobbler menu to only come up o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giving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x,y location to Map when appropriate location spell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direction facing to Map when appropriate location spell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BatMail screen can now be 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misspelled DESQview in all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30, 01-19-95 10:34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 little protection for players against ambush by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minor display problem with ma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TEXT ranking bulletin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 Champions bulletin gener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GP displays in the V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the ANSI for learning new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the ANSI for changing a players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the ANSI for the message system (BatMail!!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new ANSI for holiday Castl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new ANSI for Castl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new ANSI for sleeping in the I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new ANSI for players kill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new ANSI for when players are killed by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new ANSI for when players are killed by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more ANSI shields for equipping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level -1 teleport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docs with new address/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with GP accumulation after bat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jumping cursor problem on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the ANSI for Vinnie's Guardia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 few new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the ANSI for the Player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the ANSI for exiting the game from the 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the ANSI for exiting the game from the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28, 11-09-94 01:53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the ANSI for the V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the ANSI for the I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the ANSI for dying/resurrection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n only find Gorr once per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 few more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the Review Boar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finding off-line players in the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some spelling errors of a few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27, 10-27-94 01:56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ansi pictures for star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ansi pictures for Stairs Guardian. &lt;Way Cool!!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Sysop configurable EX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Sysop configurable INTR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Universit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Equip item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intr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multi-tasking support (gives up time slices) for Desq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, and OS/2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the ansi for the Blacksmith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120 new monsters &amp;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pictures for guar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Gorr's picture in the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pictures of monsters in the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'POISONED' is displayed on the dungeon/stats screen if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 pois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lor coding to HP, SP, and M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 couple more tips to the Inn kee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highest map to the full sta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de offensive spells more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Gorr the Dwarf is now significantly tougher to 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Magic Shoppe that would allow teleports to lowe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nregistered games allow play on the first 2 level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26, 09-01-94 02:18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Turned off local PC be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thread to delete old semaphores and tem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the Stats screen to properly display tenths of a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that wouldn't show that a group of monsters were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y should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grammar in message when you find Go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25, 08-10-94 11:14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he conclus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option to list champions of Gorr in Play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 message to GENGORR to tell registered user where the new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nsters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nly redraws monsters when need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lear keyboard before random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AB and ESC now get you out of the Bag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more random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named log database filename to avoid conflicts with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checking for combat in the ma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de the check for old sem &amp; temp files into a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 default starting date for examining th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a message when there are no log messages to b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-wrote the log database system to replace a faulty 3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base library.  DB lockups should now be all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that would search for off-line players at 0,0 level 1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ngeon when the player was in the 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to kill temp files that are 60 minutes old or 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to kill semaphores that are 10 minutes old or 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24, 07-22-94 02:41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Poison is now cured when you are resu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a couple of holes in the internode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the speed of the game for internode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'common' random events.  The more you explore, the more you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can have multiple ranking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 quit yes/no query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a couple small memor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better location file 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a bug in the Castle combat that would let a player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23, 06-23-94 02:43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nged pricing of maps i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justed how levels &amp; attributes are g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run away from monsters messages when player is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dified Hide/Ambush so that you can be found by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you get healed for staying overnight in the I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de stats module a little more bullet pro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ved dead resources from re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out of bounds bug in Magic Shoppe Telepor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that would allow monsters to be identified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n't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exp for exploring the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GENGORR that would cause the computer to ha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armor type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22, 06-09-94 01:03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some monster action ver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armor/shields to be more use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internode combat in 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Off-line combat in 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a nasty stack overflow bug.  The stack is now 20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screen for exiting and staying in 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Temple resurrection costs more the higher level the characte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Temple heal costs more the higher level the characte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Temple cure poison costs more the higher level the character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purchase of amulet to magic sho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for 'Y'ell for Antari in the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location service to magic sho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name change option in magic sho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sponsor as a sysop configur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warnings to exiting the mine in special combat modes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s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Got rid of [PAUSE] on interruption of intr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cursor positioning when a player ambushes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 sysop option to disable internode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de the default item in equip the bes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he teleport service to magic sho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that didn't display monster attack properly when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ts a spell and loses the initi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that didn't immediately update the players statu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king after they were resu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21, 05-24-94 11:40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Player database processor thread (removes dead rec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essage processor thread (remove dead/old-unread mess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the speed of player's location file maint for inter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Teleport spell that would redraw the character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materializing in the new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mine viewport frame caching (faster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tally re-wrote the message databas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the speed of the code that looks for other play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*Unidentified* to describe unidentified monst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you can read the messages that have been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he messenger service to the magic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IGHT spell now forces redraw of mine screen when 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that wouldn't make a broken item disappear when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a bug with the SEMPAT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color for names in one of the lo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ved 'Joe Blow'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kills players with 0 exp, if option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ved beta warning screen.  The databases shouldn't change from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de log entries a separate thread of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mpleted magic shoppe menu and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When casting a spell, it now remembers the last spell 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Examine Log to Player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log that had killed vs. alive player sw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red color to 'dead' for dead players in BBS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 name of game to BBS rank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that set player to alive in BBS bulletin when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set as d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removes leading/trailing spaces from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grammar in unre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20, 05-06-94 01:56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how a character identifies item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where a offline player may be killed more than once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-line players (r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rank number &amp; dead/alive status to BBS bulletin for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rank number &amp; dead/alive status to player'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rank number &amp; dead/alive status to player ra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placed unreg exit screen with a much nicer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ff-line players now heal themselves a bit after being attac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player and winning the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nster tables have been adjusted for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read spell book for HEAL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log display on entry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mpleted player vs. player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all areas where items are lost due to losing a f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ff-line players get gp/exp adjustment when they kill an att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log message for getting killed by off-lin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Player vs. Player combat that would eras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 sent to the losing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Blacksmith Repair that zapped the prompt after repa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message regarding player database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log message for running away from off-lin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log message for killing off-lin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log message for getting killed by liv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log message for running away from live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hortened the players alias to 2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SP to the ba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that allowed players to jump from level 9 to 11 in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Blacksmith Repair can access items in players b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ved message about not being able to pick up a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gic flags stay active when you leave the game (until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s in the next d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Getting killed by monsters adds a message to the lo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og processor thread added (remove dead reco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 log system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pelled purchase right in minor resu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tems are now sorted by type in the Blacksmith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V/WV to the bag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19, 04-25-94 11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a bug in the off-line player combat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item codes to Blacksmith when bu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nster tables are now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can identify items in the bag at the blacksmith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organized some of the menu options in the 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can sell items in the bag to the black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ll support code for 'Look in bag'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buying items in the blacksmith shop can put them in the b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finding items in the mine can put them in the b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that would allow player to attempt to equip a broke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redisplay of items as they wear out in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Had two different leather gauntlets, now onl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the damage done with some offensive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owered spell points used to cast many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placed LOCMIN with IDENT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odds that a player can run away from another to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odds that spell casting in combat will be success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5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the intro to include a sentence about buying better 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the 'you died'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the temple docs for resu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if a level 1 player is killed, they restart the next day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eing resu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ff-line combat is now implemented in the m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Sysop chat now clears the screen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Blacksmith Identify works as a loop, like buying &amp; se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display when reading spell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casting spells in mine doesn't redraw the who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encounter probability to every 3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monster encounters to 25%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the ability of players to run away from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n-line combat doesn't slow down the game very much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on-line combat is better at finding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18, 04-16-94 01:06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with always identifying items when char's level is too 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ved unnecessary +'s in auto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that wouldn't allow dead players ba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17, 04-11-94 00:17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ved garbage from ANSI displays for PMC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BBS Ranking file creation is now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ternode combat in mine ONLY is now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/local, it doesn't allow blank name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 longer resets a player if they die w/o a resu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docs for other menu opt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explanation for AV and WV in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named look for players to be player options on cast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look in bag to cast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ved Use Possession from mine commands, replaced with look in b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ved the torch as a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option in mine screen to examine the players b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p displays are now color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sysop configurable option for semaphore path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support for a item bag in play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combat spell casting.  Now you can screw 'em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Equipping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brand new players not showing up in who's on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layers level is now on ranking and who's on-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remove leading &amp; trailing spaces from spell codes when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ts a sp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percent explored to auto-ma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HP, SP, and MP when you advance levels to be 5d+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16, 04-01-94 00:42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speed of min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V and WV to full stat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the Inn and Review Board displays for T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HP, SP, and MP when you advance levels to be 10d+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problem with PROTECT and BODYGUARD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display after a spell was cast in an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counters have been optimized for display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ved command options from full screen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nsters are now always identified when you kill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the docs for 'Full status (stairs)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display bug in ranking and who's onlin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nished the Who's on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nished docs for Play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15, 03-24-94 01:43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Ranking display option in Look for Player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ook for players option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owered odds that items will be lost when the player is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layer doesn't get a free 'ride' back to castle for dropping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more.  They will lose their on-hand gold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damage calc for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ndensed combat messages in monster combat for At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informs the player that they are out of movemen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ved the HEALMAJ spell lower in spell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monster data file for Hyena'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gic stats are now updated properly after equ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nged examine your map to use the 'M' instead 'X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de the level 1 monsters wimp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14, 03-22-94 01:15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monster tables to make them meaner (levels 1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items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learning LOCMAJ to have correct SP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nally fixed Blacksmith buy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stle docs now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placed long timeouts in unreg game with regular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keyboard timeout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map generation code for edges of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13, 03-17-94 01:38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ved computer beeps from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parsing of spells for reading spell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-? option now works in the mine, READ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grammar of text when COMPASS spell was 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HP is now updated when poison takes 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n now tip the innkee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docs for the I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to get a room in the I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12a, 03-13-94 10:50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so JOE BLOW can play more than once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nged the way items are lost when killed by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final code to detect dead players.  Now you can't go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when you die until the next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code that wouldn't allow character to resu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emple now shows how much a service will cost vs. just te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that they don't have enought g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support for arrow keys running in local and remote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 sysop option '/local' to allow easy local playing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ing out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asks if player really wants to quit from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torch so that the viewport is updated when i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screen that said it took a turn to use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registered BBS name &amp; Gorr version number to Cast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read spell book to Cast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nished cast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name of item to buy in the blacksmith buy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lacksmith buy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docs to the In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he In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r *BETA* purposes: BBS user "JOE BLOW" will be killed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 leave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ime used/left to the full player st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how monsters are identified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'Please wait' message to load inventory in Blacksmith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moved special ASCII arrow characters in map.  These characters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display in some term programs.  They were replaced wit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11, 03-08-94 10:39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equipping unidentifie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Drop Items to Cast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for protect &amp; bodyguard sp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room for one more item for the character.  RESET DB, sor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"press enter/escape to exit" to blacksmith shop Re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mpass to eXamine Ma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oesn't take a turn to look at map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layers start out with the map to level 1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tems wear out slow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reased amount of points to Attribs when advancing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'Please wait' message to loading blacksmith bu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de maps che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nged read spell book in mine to use 'S' like comba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10, 03-07-94 11:35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Escape now works on all menus except the Cast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Just type number of item to buy in blacksmith shop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 Equip character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nidentified items can't be equ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"press enter/escape to exit" to blacksmith shop Ident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"press enter/escape to exit" to blacksmith shop S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you lose GP on hand and some items if you get killed by a mon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? for Help doc to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n now cast spells 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Read Spellbook to bat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cost of temple poison curing is now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cost of temple resurrection is now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 cost of temple healing is now sysop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09, 03-07-94 01:23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n now use items in the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oison is now in processing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nsters can now poiso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n now cast spells in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only gets 5 points max for advancement i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n now read spell book in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full code to Spells i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keeps track of who is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p is only updated when they ow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nished quitting from mine with quit-st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justed code in mine to check for required map to see auto-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full code to Mapping i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full code for Combat in Univer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University inform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he University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Game now checks for required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racters no longer get multiple sw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nsters are now identified based on a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duced the chance that a weapon/armor takes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search for stairs to the full stats option in the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hanged full screen stats to be 'F' key in mine like 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inventory updating for blacksmith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purchase item in blacksmith shop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08, 03-02-94 11:48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full character stats to mine and cast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kills to the mi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encounters for backing through doors.  sj was R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Examining map now takes 1 MP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ab key gets you out of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Tab key now brings up the map in the dungeon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pair items menu stays until enter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ully implemented auto-mapping for displa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Q&gt;uit to buy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pricing on selling items to blacksmith 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07, 03-01-94 06:58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rst valid item number is default on equipping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n't equip broken item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lor coded items for state in possession (item)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n now buy items from the blacksm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n now sell items in the Blacksmiths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loss of magic display after an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onsters can now miss when att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Updated gengorr to be alot friend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blacksmith shop data file creation code to gengor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uto-mapping to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loss of magic display when leaving &amp; returning to dung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Esc pressed on name entry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bug in Armor related items that didn't update thei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06, 02-24-94 00:28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n now find items in the mine after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an now repair and identify items in the Blacksmith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menu &amp; help for the Blacksmith Sh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to check for presence of color ANS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for the unregistered game, stair guardia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ction verbs to weapons in all 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action verbs to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05, 02-15-94 00:51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Players really DIE (start over) now and can be resurrec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ertised by purchasing a resurrection from the Te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ices for healing, curing, and resurrections do not increa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s level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nished the Review Board at the Cas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ull combat is now functional for running away in the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ull combat is now functional for attacking in the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nished final code for quitting from the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ed exit from mine not to display the castle menu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more attributes to play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ndensed many of the displa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04, 02-10-94 00:51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/menu for encounters, partial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for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beta warning to game in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hooks to have encounters in the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Review Board to Castl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terest in the Vault is now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tems can now be equipped and unequ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Items can be dropped in the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w Items appear for new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03, 02-01-94 10:57p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he V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the NI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support for What's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ode for Instructions at 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02, 01-20-94 00:47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Dungeon save, saves location in dunge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Fully functional Te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dded cas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veral RPG objects have been written &amp;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Mines of Gorr 0.01, 93.04.04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itial conception of game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