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NATIX Vers. 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5 by Hunter Computer and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ame is Shareware..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using it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it for $15 (or $16 by credit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ey... when you register..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 can actually win the game..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GISTER.TXT form to registe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est version available 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on's Realm BBS 405-924-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ger Zone BBS 405-332-4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1:3806/11 Magic Name "LUNAT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is a DOOR game, which means it was designed sol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online play.  It has been successfully run as a she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gram from a terminal host mode (by using a DOO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s) but it was designed for play over a BBS. 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ad info from a "drop" file your BB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is now easier than ever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First of all, unzip all the main files into a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"server" node, such as C:\LUNATIX... if you're rea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Next, run the INSTALL.EXE program.  You need to sel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main install menu, Except option (D)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1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is is how you enter your Registration code onc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tup Lunatix.Cfg -- this creates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, which contains a few Sysop-selectable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ane Assylum name, max closet fights per day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reate Linkto.BBS -- this creates a "handle"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and the DOOR drop file of your choice. 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is listed in the Linkto sub-menu,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.. just select it, then at the prompt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h to your drop file, your modem setup (N81, E7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), and your IRQ number (0 for default,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Setup Other Nodes -- After you've got the node 0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de with options B and C) you're ready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nodes.  It'll ask for the node num to load, y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 '0'.  Later, you can use this to load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Node setup.  Using Option D, you will ed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configs for each nod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Create .DAT and .TXT files -- Builds necess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Reset player files -- Only do this once, unles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get corrupted... and they might get corru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to edit them with a text editor --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player data file is no longer as volatile as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till mess it up if you didd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xt, add Lunatix to your Online Games (Doors) menu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A batch file will probably be needed,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natix directory then run Lunatix.  For example, your B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 LUN.BAT (that you make) which might lik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for single or master-n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@ECHO OFF           ;don't echo DOS batch command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LUNATIX       ;change to local copy of Lunati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.EXE N0      ;run Lunatix as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RENEGADE      ;return to BBS directo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r any other nodes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           ;turn DOS command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                  ;change to BBS Lunati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LUNATIX         ;change to Lunat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.EXE N1      ;run Lunatix as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;Change back to its o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;return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use one batch file to call every nod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.BAT file in this archive for an example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ing Lunatix, REMEMBER to give the node number... LUNATIX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ingle-node system or the first node, LUNATIX N1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  It will read the info you setup in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MULTI-NODE 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Lunatix as described and setup the Node 0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close attention to any mention for path names.  REMEMBER: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specific to each node!  Nodes may have a common Z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ctually the C: drive on your server... keep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your own configuration when setting up Lunatix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  As describe above, use the first configuration for Nod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de Setup option to edit and save it for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IS: For multinode operation, it is VERY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s on each node are very close!  When the time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lignment, the automatic daily event may be ra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unatix now has IGM support!  See the STRUCTS.DOC file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ata files, and info about creating your own IGM! 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GM, it MUST be approved by us before you release i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considered a hack, and we will encourage Lunatix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 of IGM support is meant to increase the ever-growing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unatix.  IGM's will work in an unregistered version of Lunatix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 chance with this, in the hopes that great IGM's will promp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o register Lunatix, although the IGM's work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maximum of 26 IGM's will be read from the IGM.DAT file, s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of available IGM's grow, you need to pick the best once to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w, there is no need to preserve the DROP file that Lunatix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unatix gets control, it reads what data it nead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EM.x with x being the node number... in this manner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if the drop file gets overwritten.  I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bout 1 second after Lunatix ge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 BBS, Lunatix can still be run in "local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ystem for evaluation purposes.  To do thi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as normal, using "CALLINFO.BBS" Wildcat door as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Install LINKTO.BBS configuration.  Th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CALLINFO.BBS file.... you'll need a text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ine to your name... then the BBS will use this wh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another "alias" name you choose.  You might keep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ple CALLINFO.BBS file in case your BBS copies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sh to run Lunatix in No-BBS local mode.  Hav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ode (such as node 99) point to this "local" dro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Lunatix with the node num. LUNATIX.EXE N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read the LEGAL.TXT file for legal info on Lunat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DAT contains a list of all files t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Lunatix archive -- all must be included, and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received an illegal copy of Lunat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et that get you down... because Lunatix is definitely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... you are free to distribute it as specified in LEGA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e only ask that the original game remain i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difications when distributed.  Also, when you're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"Why should I register Lunatix?" optio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reasons to spend a mere $15 towards the enjoy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the ideas for Lunatix came from some very creativ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nt to give props to Robert Graham of Danger Zone BBS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ysop-side of the screen, as well as numerous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nding.  Also, props to Ray Brister for a lot of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n this game's infancy, and to Casie Graham (for the "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 among other things).  Frank Luke, thanks for the Murd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age idea that was added in version 2.2a, and thanks to Blood D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iking Lunatix enough to write the first 3rd-party IGM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goes to Paula Stout, for keeping me happy and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 wrote the first few versions of this game, and also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ressing sort of way) for inspiring the Black Widow's Lair IGM. &g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