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2.3a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hanges to the setup in this version: If you're upgrad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, here i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aster Lunatix directory and DEL LUNATIX.CFG and DEL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scrap all those other directories.  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w is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lete the IGM.DAT file... none of those are going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version of my first 3 IGM's that shoul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he install program, and create LUNATIX.CFG and LINKTO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names for N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go to the Node setup option, and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ring up the node 0 info that you just created.  Now,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node and (S)ave it as Node 1.  Then you can either edi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Node 2, or select to load another node and edit 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by many multi-node sysop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Trashing the whole Lunatix Install process and re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all IGMs are obsolete.  The good news is I've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or this and the new versions are available now.  Any 3rd-Part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no longer work.  I'll try to include a new STRUCTS.DOC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these new setup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now creates the normal 2 setup files for node 0, and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1 and LINKTO.1 for nod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all Lunatix from each node, you must pass the node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'.  LUNATIX N0 will boot up with the node 0 info.  LUNATIX N2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your node 2 inf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: Be sure the current directory is the Lunati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D \LUNATIX or whatever.  No more Lunatix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irectory with multiple config files that are re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registered user, you'll have to break out th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in using Install Option (A).  This is so they're ther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gister the config for each 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LUNAT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