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and Of Devastation Quick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and Of Devastation is a bbs door game in which pl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ete to save the remains of a world devastated by Nu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 by assembling a air-purifying "Puritron" De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make a long story short, this device was stol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ssembled, and now rests in the hands of several bad guy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 the player must locate and defeat. These bad guys a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players are located in a "wasteland" of nuclear dec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wasteland is similar to your typical role p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. It's a large map with multiple cities and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s the player may investigate, mountain rang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navigate around, high radiation zones to avoid, etc. It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ulated by a large array of monsters which the player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l wi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wide selection of objects may be purchas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ities or acquired in the wasteland to aid the user in his qu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exotic weapons and armor to the unique "laptop" compu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uctive mines, there are over 150 different object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may encounter. Each one with it's own proper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arious monsters and an array of friendly NPCs may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talked to in the interactive communication mode. The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probe the monster for information which he may need.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endly NPCs will also inform the player of "special quests"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he may attempt to accomplish for additional experi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pecial i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create a bit of friendly (or unfriendly!) competi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s may battle other players who they locate camped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wasteland. Players may form into teams to aid them i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 for the puritron. Fortresses may be constructed to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ding capabilities as well as prot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D supports three forms of graphics. For the non-IBM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low speed users, there is a straight-ASCII display.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BM users, a full enhanced ANSI map display is available.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with the use of the optional GTERM graphics terminal, IBM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s may see the entire world in EGA graphics! A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entory items as well as the map will now show up as graph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tures! Once a player has tried GTERM, he won't ever go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the sysop has EGA or greater graphics capability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may also use the special EGA version of LOD to watch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s in EGA regardless of what mode the players are us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e of LOD's strong advantages is it's custom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abilities. Included is a full editor program which will le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new weapons, armor, and other devices. You can mod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's parameters to make it easier or harder. You can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asteland map to add new locations or new obstacles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your own monsters as well as modify any existing mon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change the dialog that monsters/characters us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ve communication mode. With LOD's configurabl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file, you can edit almost every text messag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 used in the ga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ell, that's about all the room I have here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. The first LOD distribution archive (LODxxxA.ARJ)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ll sysop and player docs which should explain any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s you may be curious ab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File request / download / update information will fo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nother messag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ott Baker, Author of Land Of Devas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