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s of Salami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  **       *****       *** *          ******  ****** ******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            **  **     ***  **     *** **        **  **  **        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          **    **    ***  **     ***  **      **  **  **        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           **    **    ******      ***   **    **  **  ****      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           **    **    ***  **     ***   **   **  **  **        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          **    **    ***   **    ***   **  **  **  **        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        **  **     ***    **   ***  **  **  **  **        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      **       ***     **  *** **  **  **  ******    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Net v1.01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all who are upgrading/want to see what to do now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TXT (more than a list), COMMENT.DOC, and TROUBLE.DOC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Joseph Masters and Sons of Salami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Net "inter-links" your LORD (Legend of the Red Dragon)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ORD games --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LordNe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egend of the Red Dragon v3.25+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ound 20k disk space per BB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t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!  If you're setting up a completely new netgame,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o! (Coordinato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LORDNET CONFIG, edit your configur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oose to start a new net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the Site Editor (In the Network Coordinator Menu)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 OUTBOUND.EXE in your Nightly Maintenance, and INBOUND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received batch file (preferably near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wish to gate through other nets, go to the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edit 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&lt;I&gt;nstall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your BULLETIN.CFG (in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setting up for someone else! (i.e., a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LORDNET CONFIG, edit your configuration, som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 automatically by your Network Coordin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edi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he SITE.DAT from you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the &lt;R&gt;outing Editor to route where everything is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&lt;I&gt;nstall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your BULLETIN.CFG!  (Look at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At the moment, LordNet's extended docs are in the archive DOC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brought to my attention that the docs are poor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  See TROUBLE.DOC and COMMENT.DOC for further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About Lord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ere's not too much to tell about LordNet...  Experiment with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 Read the extra docs...  However, it does suppor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-- but no realtime stuff, there wa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Contacting me when I'm on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When I'm not here, you have several avenues of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rry Jeans (1:132/275), Scott Freeman (1:219/80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y Watford (Butcher - 1:3613/20), are all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LordNets, and would be happy for you to join t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sk for advice, but they are not under any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, so ask nice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will have someone answering mail for me at my vario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ill pass on all bugs and registration complaints/com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will have a snail mail address that you may write me a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much more personal letter (than I do via email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 It won't be instant, but if you're in dire need,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Camp C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9 Hannah Br.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o, NC    28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need help fast, and want it from people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LordNet for a long time, check out the LORD ech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- they'll hel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f you wish to register LORDNet, please fill out REGISTER.FRM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$10.  You may also register on-line the Basement BB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00 number.  This is through TABS, inc.  You must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(to make sure that you can connect), get the number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number, get a code, and then call the BBS back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and your registration will be given to you (quite easy,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you get with REGISTERED L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oman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am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-The-Week service (Available starting Aug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crippled this product to make money, not to be a give-awa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written 11 freeware utilities for LORD, lest you think I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/shouldn't charge everything.  My most popular utility for LORD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ware, Lord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rippling is user-crippling, not SysOp-crippling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your users to donate towards th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registration, On-The-Week service is includ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f you have a minor request, or a bug report, I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nd/or crash you the update,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!!  I will _not_ be available from June 16th to August 16th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wo_ months of "not being out there".  I will answer mail every 2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_not_ be processed from July 21th to August 10t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 when sending registrations.  The last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ll be those received on June 10th.  **This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registra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people I'm going to thank on this produc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list, please, if you see/hear one of these people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effort they've put into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ost-Owing praise, Seth Able Robinson, who did the 2 am test/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 me started with programming, endorsed this product, release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, came up with the ever-popular IGM format...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y FANTASTIC beta team members, the people who spent hours and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urs of free time (and hours of BBS down time) for alm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GS Net/ LORD Ech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rldNet (Butcher's lea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ry Jeans'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 of you are wanting a net to join, all these 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tast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2 fantastic RIP artists, from Tombstone Productions (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siness,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ichard Robbins (Menu Set/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role Hanig (ANsI Opening + RIP Open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b Dalton, Scott Baker, and Steve Lorenz, the genuises behind DD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the guys at MarshallSoft for creating the coo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all the users who tried LordNet and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