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 For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|__|  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to me Snail Mail (include SASE, if you don't       :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on't get you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code on The Guild 1(803)599-7245               :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code on The Darkside 1(503)838-6171            :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Master Code $10 - What you've already sp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... i.e (you registered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ditors before, that's 10-2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cks)       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There needs to be a form filled out for each person ordering thi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, check.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Eargle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Too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C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f your picking up the reg code on a bbs,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Name and/or Handle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