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, just phone The Raven's Orac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6)545-5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R' to Register LordRand,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questionaire, downloa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 takes less than 2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your comments,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make custom versions to meet your needs,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