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rdRan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Doug C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oug Crone make no warranties of any kind. W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d responsible for damages whether direct or indirect,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(c) Copyright 1992-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materials mentioned within this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pyright violations in this software/text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cidence, and we take no responibility for th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Programmed by: Doug C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before the lord startup line in your Lord startup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AND.EXE &lt;number of enemy files to rando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RDRAND.EXE 2' This would randomize 2 ene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andomize 2 ene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andomize 3 ene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andomize 4 ene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put LORDRAND.EXE in your Lord directory, and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my files, nam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MY.1 - Required by eve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MY.2 - Required by eve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MY.3 - Required to randomize 3 or more ene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EMY.4 - Required to randomize 4 enemy fil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nly randomizes up to 4 enemy fil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randomizes up to 25 enemy files. If you need more than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we'll make a customized versio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with this software, please phon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found a bug in this software, chances are there will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ut by the time you've found it, if you've found on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our support BBSes to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our curren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 Name     �  Ph. Number �  Location  �        Nets        �FLA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Raven's Oracle�(306)545-5941�Regina, Can.�RIPnet! 154:1200/104�B.S.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eta,       S = Support,       D = Distrib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