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bell"  which  can  be  set 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