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 i g h - L o w   C a r d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p y r i g h t  (c)   1 9 9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Low Cards, Copyright (c) 1995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 Low Cards is a card/strategy game.  This door does not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limit except that of the user's existing time left online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written to operate on a multi-tasking environment,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sted to do so without any known problems.  This door will suppor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50 users.  It is also written to be able to use Com ports and IRQ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usually used.  This door does NOT require any daily mainten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oor code is written using Quick Basic and DoorFrame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HLC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C HLC.CFG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              &lt;=-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Low Cards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C HLC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C HLC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High Low Cards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modification of your daily maintenance is required since High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performs it's Daily Maintenance on the first caller that 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A 5 second delay and message will be displayed upon i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Each player is limited to 1 game a day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A player cannot play ahead, or make up lost day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Low Cards costs $10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28,800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804) 587-4382   28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            (804) 587-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