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 2.02, 2.03 or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1.  Unfortunately due to recent hacker activity I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registered key number!!!   Running the gam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C /L) will automatically run the key input routi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new format key file.  NOTE: Sysop and BBS Nam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aken from the GOC.CTL file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 a new key by using one of the below 3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end me a letter by snail mail requesting it and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 Addressed Stamped Envelope (SSAE) and I will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without the SSAE will NOT be hono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Netmail me DIRECTLY at FIDO 1:391/3010 reques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method than you must poll back no earlier tha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ime you sent your netmail me to pick up the rep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key.  Routed netmail requests will not be hono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Leave me a private message on my Support BBS (501-741-56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 new key. If you use this method than you must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arlier than 48 hours from the time you sent your netmail m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reply and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lease note that I will be away on business from 10-30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 and unable to answer/reply to mail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2.  In all cases you must include your OLD key code in you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etc.. as proof of your registration of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r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Be sure to read the History.DOC file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4.  You will need to RESET the game since the data stru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.  See the sysop.doc for how to do this.  Sorry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but this was required in order to make the gam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as well as implement a few new features.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it would be to type "G.BAT" from the g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ke sure maint.exe is run once daily in you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Maint.exe MUST be run 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s prior to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upgrading from versions prior to 2.02 shoul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