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Notes Version 1.20 --  Program &amp; Design by 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the AUTHOR.  The AUTHOR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registered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,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s is a simple one liner program that is simple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.  Simply create your FOOTNOT.CTL file using the skelet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 necessary menu commands onto your bbs and it's read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intenance is required since FootNotes automatically deletes ol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s as new on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Program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.ANS - ANSI Heading used for the FootNote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.EXE - The FootNote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bat     - A sample BAT file which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.CTL - Un-edited Control file for setting up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FOOTNO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program under multi-node.  RA 2.02,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.DAT - File to hold One-liners and the names of the peopl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as the dat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FootNotes (example: "RA\DOORS\FOOTNO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FootNot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the skeleton control file, create the FOOTNOT.CT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ecute the progra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s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FootNotes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FOOTNOT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FOOTNO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FootNot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FootNotes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FootNot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FootNot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  A syso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 in the local mode or anytime that compor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FootNot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FootNotes.CTL file (FootNot1.CTL, FootNot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FootNote.EXE to use FootNot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FootNot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FootNot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FootNot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ly 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1  Files not found. Check to make sure that all requir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FootNot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FootNotes directory and run FootNote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FootNot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otNot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urprise!  There is NO daily maintenance to be performed.  L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 as new on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ust tolerate a delay screen that will eat a few secon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FootNot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iminate the Footnote.dat file and start the game again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this Door just print out the registration form (REGISTER.F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ncluded with the door and send it with your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ichard Cu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951 Bryan C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wood, Fl. 32750-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ed Circu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7) 331-6882  (USRsportster 2400 - 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donet 1:363/2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Net 62:380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Net  64:1480/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net   169:8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ould make future versions better please send them via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ail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2400 baud or above. Just call 1:363/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