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STAK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SweepStake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take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tak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eam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st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take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take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take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take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take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Stake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takes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Dream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