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61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AVRN.DAT : Tavern 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V61.ZIP to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DBCFG.EXE.  Then select "C" from its main menu to config D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Enter your name, your BBS's name, the path to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trailing backslash "\"), the path to the DBM dir (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"\"), and finally, the number of cavern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each day (only available if registered).  Then select "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it will install it for you.  You are now all se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 IGM driver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RIVE v3.05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