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7.0 (04/18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major rewrite of the program to give the game a mor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When Card Sharks was first released, 2400 baud wa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ried to keep Card Sharks a game which was quick to pl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refore graphics were kept to a minimum. Today, 14.4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t the minimum standard and display speed is not a big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ried to optimize the display so even at 2400 the game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play is now done while the user is in the game, no mor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o game menu after each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other changes in the program from things I notic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ing throug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1 (01/3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upgrade. Had a report of a problem with the scoreboar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records with data displayed out of alignment. I thought thi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ready released, but I was obviously wrong. Wanted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 that others didn't encounter this minor, yet anno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6.0 (08/14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deas were suggested by sysops and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enhancements over the years, and that at least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have taken the liberty use the same name for thei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lack many features of this Card Sharks), I've decided to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tinct once again by calling it Card Sharks Deluxe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ontinue to user their registration codes, no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 fo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make up lost days for callers. Now if a user can'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he can make up lost plays (up to the sysop defined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ncourage more plays by users who are interested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o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uced up the rack display, replaced the regular ascii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which gives it a cleaner look. Minor, but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how much they liked it - and they don't usually say much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option to show who adopted the door. Several sysops are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users make a donation to pay for specific doo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give credit where credit is due and list those who help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door - may encourage more user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our program version display at start up to callers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 appealing display. With this, I've also put in a menu so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)lay, M)ake up days, S)coreboard, H)elp and Q)u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I/O changes with an upgrade in the door interfac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nhancements to the fossil based d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