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 with any upgrade always back up your game and files befo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ajor changes to version 1.41 just copy this chaltrek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old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