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L 1.0b -- What's New in the second version of the second Lunatix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If player enters IGM with more than MAX-PER-DAY fights, it doesn'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MAX-PER-DAY since IGM's might award extra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Points for killing Black Widow were lowered from 10x to 8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Inserted a hallway between the Lair and the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Put a tougher code to guess, in the hallway, before you confront Wi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If the Chamber door is already open, you can't look at the statu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L 1.0c -- Fixes and Changes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Updated the CO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Lines up names with colors correctly now in the play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"Improved" the Player List sor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Fixed the minor color display problem with ANSI screen emula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