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Widow's Lair 1.1a 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unatix 2.1c or newer, no upgrade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have 2.1b or earlier, you will have to do th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ing 1.1a:  Use a text editor to edit the LINKTO.BBS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ies where it's located.  Add a line that says 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LUNATIX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Add your own 0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however, you should upgrade to version 2.1c of Lunatix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