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The Arts Version 2.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really only one reason that I updated the door to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oon from the release of version 2.00.  This is the fact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till having trouble with the door dropping carrier and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this version fixes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SSIL DRIVER should now work smoothly with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the Goodbye commands (As many of you will be happy to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the room at the inn feature, had reports of it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getting a room at the inn.  I looked over the problem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n't figure out what in the heck was wrong.. so I just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ure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w a bug in the listing of people that broke blocks, now fixed. 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little things that weren't working right with the gang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that bad, but I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d comment from a registeree about adding a style of figh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, Tai Chi.  It made me think.  So, in this version I made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registered sysop to add their own styles into the game. 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game more configurable.  Upto 11 styl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eople were thinking that the door locked up because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ok a pretty long time when Updating.  So, I added th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showing how much percent is completed.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is add-on, unless of course you stay up till mid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d comments about having add-ons (IGM's) with the game. 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if I will or not, but I might add this opt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ill working on the RIP Graphics..  Got the screens made,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m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version was made possible by all of the support that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re!  I'd like to thank all the people that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all of the people who have reported bugs and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an only hope that this version is bug free.  It should be, f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ing this sucker for over 3 months.. 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The Arts Version 2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leasing the door in the middle of April we though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ree program.  Well, we were mostly correct.  Since then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se and we have hopefully fixed them.  People were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ropping carrier and locking up.  The DOOR.CFG file seem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light problem.  So, after days of hard strenuous work I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e 2nd version of BO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OR.CFG file has been almost completely cut out. 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drivers have no need for this file anymore.  Whil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ysops who wish to not use a fossil driver.  So, I a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ing this file solves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n came the problem of the door not coming up.  It would just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lost carrier in the DOOR.LOG.  So, I tried a couple of thing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sh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came the worst problem of all.  I found out about this bu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(Thanks for pointing it out Curt!).  The problem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stayed inactive for too long he would be deleted.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ould somehow get rearranged and everyone would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s character.  I fortunately fixed the problem and I can almos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like that one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also added a few other things into the door.. you'll notic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 graphics are on the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new version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