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AA21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: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handlers Arena, registeration is 5 U.S. Dolla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Patterson Jr &lt;--(Make check or money order out to this 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7th Ave 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deen, SD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SHOULD BE COMPLETED SOON!!!!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\/\/\/\/\/\/\/    Not Yet Completed!!!!!    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(Or use your credit card to register quicker, by calling our BBS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605-226-2428 - Registration pickup the FIRST call!)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/\/\/\/\/\/\/\/\/\/\/\/\/\/\/\/\/\/\/\/\/\/\/\/\/\/\/\/\/\/\/\/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