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PG-2100 * THE WRAITH OF KHAL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FILE FOR SYSOPs AND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KEYWO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PG-2100, RPG, 2100, Wraith, Khalal, Role-play, Adven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ve, ANSI.SYS, BBS, Multi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e playing at its best!  RPG-2100, The Wrai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halal.  Battle to prevent Khalal from awak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wizard, rogue, or fighter. Fully 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PG-2100 * THE WRAITH OF KHAL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nd has been invaded by the horrible 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e unearthing of the body of Khal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clues, blessing, money, and hints from the old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and.  Discover the secrets of the m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son.  Will you ever get out the Land Of E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usion?  Get commissions at the palace, h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 other human players, and ultimately,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eaded awakening of Khal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as a fighter and use the most powerful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mor known to any creature of the land, o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wizard and cast terrible battle spells and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 while in battle! Or be a rogue, an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of both the fighters and wiz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interactive, supports single and multiline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best games to ever hit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IMUM SYSTEM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IBM or IBM-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0K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.SYS mus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FOSSIL driver is not necessary but will be used if pres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compatibility with multi-port serial comm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re are no files added to or removed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file package.  Recompression is allowed to sup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adopted by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nd all file modifications are strictly prohibited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pression into a format other than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endors, Distributors, Computer Clubs and User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freely distribute this software package in its origi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ong as there is never a fee of more than US$5.00 charg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iles,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s such as the introductory or installation batch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able, provided they do not interfere with an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which may have been 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 MAY be sold or distribute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inclusive product, as long as the author is no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of such action. Notification grants immediate right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(no written agreement neccessary); however, It CANNO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commercial software packaging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istribution source that notifies the author of their 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tribute RPG-2100 The Wraith Of Khalal, will be adde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ist and will receive current copies of the sharewar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y become available.  They will also receive an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ication of intend to distribute will not be necessar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d directly from the author to any distributi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in are reserved to Carlos R. Garc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