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have been added to the BBS List Archive since Janu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 .APP - The application to use to Update your BBS Listing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one in at least every 9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.LST - List of when each listed system last upd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.LST - A listing of all the files in the BBS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NOPC.TXT - An application for Sysops to get a fre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mselves and their spouses to the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pened the BBS listing to all BBS Systems in the New Orlean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BS's that are run on MAC's and AMI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news....the BBS List will be sent out on a monthly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orm to BoardWatch, Connect and Online Access Magaz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 on my system.  Anyone interested in subscrib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NOBBS-LIST@bourbon-st.com with the subject of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to the list is the file UPDATED.LST.  This file lis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recieved an update for all of the systems on the BBS li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to be sure your system is not in Limbo.....or worse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ime since your last update....Please complete the file UPDAT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me with your latest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file FREENOPC.TXT.  I have arranged with the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Club for free MEMBERSHIPS for the sysops of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Area.  This includes the monthly NewsLetter, access to al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ub activities and Special Interest Groups, and a full memb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PC BBS.....which allow access to Internet E-Mail and almo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Cel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