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Information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9-95 Via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:     Via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47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Francisco, CA 94147-0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800-332-8234 (voice order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5-921-6262 (tech support and other qu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day through Friday, 9AM to 6PM,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  415-922-3197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you find the above information out-of-da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ssociation of Shareware Professionals to ge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information. You may reach the ASP at the contac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on the next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2260,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the latest copy of Snooper (SNOOPR.ZIP)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Forum (GO PCHW), General Hardware library (4)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rly known as the IBM Hardwar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can register Snooper in th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 (GO SWREG). Snooper's ID is 2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2260.160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    ACCUG BBS at 904-335-7289 (14400, 8N1), Greg Ba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 Enter your real name and a password when prompt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mpt, you can enter "Snooper" for a special Sn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You can download the newest version of Snooper, send us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(addressed to "John Vias"), and read any late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oper news. The ACCUG BBS supports the Alachua Coun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Group and other PC enthusiasts. Give it a call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AS &amp;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nd its documentation were created by Vias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, a computer consulting, programming,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firm based in San Francisco, California. If you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you know, needs software or documentation writ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, or designed, please contact 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need a customized system information program?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one that writes comma-delimited files? Call us!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are affordable. Whether it's a computer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or something in between, we look forw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The ASP wants to mak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the ASP may be able to help. The ASP Omb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Please write to the ASP Ombud Member at 545 Gr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 Member 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 &amp; ASSOCIATES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NOOPER?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NEEDS SNOOPER?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 Managers and Network Administrators 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ltants, Technicians, Support Personnel 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and Software Vendors 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Dealers 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IS DISK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Installation 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Installation 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ing from a Previous Version 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ILOSOPHY BEHIND SNOOPER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ITIES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, Copyright, Liability 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/ORDERING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enefits 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s 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ing 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Order 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Switches (H|?) 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chrome Switch (M) 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Mode Switch (D) 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ing 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name Parameter (Lfilename) 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 Environment Variable 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Logging Switch (A) 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DOS System Files Switch (F) 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Windows System Files Switch (W) 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et Mode Switch (Q) 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rive Argument (D:) 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p Detection Bypass Switches (C, N) 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IRQ Switch (O) 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Skip Switch (I) 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neSkip Switch (T) 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 Parameter (Sfilename) 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 Environment Variable 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Operation 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n Bugs and Anomalies 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LIST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...................................................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Power Management (APM) 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ral Processing Unit (CPU) 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U Speed 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-86 Mode 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Data Processor (NDP) 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 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 BIOS 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ache 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Information 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 SCREEN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s 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s 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Card Address 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Request (IRQ) 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Memory Access (DMA) 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 SCREEN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CREEN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Type 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Address 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Address 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cket 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Name 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s 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SCREEN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vigating the CMOS Screen 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OS Status 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and Time 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Drives 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rives 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rocessor 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Your Changes 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CHMARK SCREEN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U Throughput 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Throughput 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Throughput 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vigating the Setup Screen 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 Mode 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Mode ................................................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.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s 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IDE 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 IRQ 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MOS Editing 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Number 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Your Changes 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BIT ABOUT SNOOPER'S AUTHOR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BIT ABOUT SNOOPER'S CREATION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.........................................................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is a system information utility. It "snoops around"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report its configuration and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O NEED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Snooper to keep an eye on your memory and disk u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can help you when you are installing new periphera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y showing you what resources are already in use.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alk to technical support personnel, Snooper ca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swer many of their questions about your computer,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you edit your CONFIG.SYS and AUTOEXEC.BAT files. You c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configuration of a used computer you're thin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. Snooper has many 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 Managers and Network 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charge of keeping a large installation of PC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ning, Snooper can help. For example, it's well-sui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ng hardware inventory information. Add Snoop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login script with appropriate command line switch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llect information on that node into a file on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Auto-Logging," below, for details on how to do this.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assemble the files into a database of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Afterward, you can tell at a glance which user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pgrades simply by referring to the databas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ing each site or calling each user. Major corpor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using this method to collect inventory data with Snoo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we would be glad to create a customiz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to assemble all the information you need, in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ultants, Technicians, Suppor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find Snooper helpful for showing at a glance w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you are dealing with when you must troubleshoo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it. Also, you can use Snooper to help you e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recognizes peripherals you install. If you inst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for example, ensure Snooper's display shows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If it doesn't, the mouse may not work. Snooper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you maintain a log of machines you've worked on.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a customer calls, you already have a good id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of hi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Snooper, the System Chec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and Software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ppropriate license, you may distribut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th each computer or software package you sell.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several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irst, Snooper will make troubleshooting over the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, easier, and less expensive. As you know, many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are caused by incompatible DOS versions, incor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hardware, and the like. You can find out much abo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's system by asking her to run Snooper and re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van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cond, we can create customized versions of Snoop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ate into your software's installation routine, to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computer complies with the minimum requirements.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lready done this for some compan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nd finally, because we can make your company's name appea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's screen, every time your customers run it, th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it was you who provided them this usefu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ter 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's display is useful in providing a continuous at-a-g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a machine's specifications for potential customers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crambling to recall a machine's specs. Simply run Snoo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determine the configuration of a use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thinking of buying to re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postpone reading the rest of this manual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. Go ahead! Snooper normally doesn't affect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 except to write a log file if you ask it. Here a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BM PC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256K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OS 3.1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hort, Snooper should run on your computer. Make sure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current directory or on the path. Then j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nooper" at the DOS prompt. See below for keystrokes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. Press &lt;Esc&gt; to exit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files should be on this disk o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. If any are missing, or if they don't all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1989-1995 Vias &amp; Associates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ate and time, please don't redistribute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Contact one of the distribution points listed on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 a complete (and possibly newer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.EXE   Snooper, the System Checker,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.DOC   Snooper's main manual (this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.FAQ   Frequently Asked Questions (and answers)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noo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.HST   Snooper's revision his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.ICO   Icon file for Windows 3.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.PIF   PIF file for Windows 3.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Information for shareware vendors and sys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.DIZ  Information about installing Snooper, its licen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ranty, and more. The first section is huma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able, the latter is compressed data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vendors and sys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Description file some BBSs and vendors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 Thanks for helping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noop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Brief quick-start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ouldn't be easier. Simply copy all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your hard or floppy disk. Switch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You can print this manual by copying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snoop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works, assuming SNOOPER.DOC i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printer is attached to your first parallel port.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Snooper shows you how many parallel ports you have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want to run Snooper under Windows. Some of Sno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ust be disabled and you may get erroneou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results or even lockups. Remember, Snoop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as a DOS application and Windows resists program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nooper that try to access the hardware directly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running Snooper under Windows, just run it from DO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rom a "DOS Prompt" in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Snooper, the System Chec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live dangerously by disregarding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, follow the instructions under "DOS Installation.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have been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 Windows, select an appropriate program group or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one called Snoo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elect New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lick on New Program Item, then O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For Description, type "Snooper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For Command Line, type Snooper's full path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 resides on your C: drive in your "\SNOOP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use the command line "C:\SNOOPER\SNOOPER.EX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. (If you want to use the .PIF file, edit it with PIF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oint to SNOOPER.EXE. Then follow these instructions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Command Line point to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:\SNOOPER\SNOOPER.PIF" instea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Click on Change Icon and enter the path to SNOOPER.IC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Last, click the OK buttons until you return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's icon should appear in the selected program group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t up other icons for Snooper's documentation,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Snooper, double click on it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older version of Snooper, simply copy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ver the old. You may want to retain your .CFG file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Read the history file, SNOOPER.HST, to find o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changed since we released the version you are using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more details, refer to appropriate sections of the manua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configuration files are likely to be backw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older ones. This means you can likely re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configuration files if you wish. The documentation will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ust mak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HILOSOPHY BEHIND SN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 designed and wrote Snooper, we kept several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e wanted it to be useful to both beginners and experie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for the casual user and the technocrat. If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 what "NDP" means, don't worry. This manual will help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e wanted Snooper to run quickly, and to show everyth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s on one (well, maybe a few) screens. With Snooper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n't wait for lengthy searches and you needn't pull down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to find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1989-1995 Vias &amp; Associates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e strived for accuracy in its reports. This fact sometim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differences between Snooper's reports and tho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but vastly inferio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e tried to make Snooper as aesthetically pleasing as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often an otherwise excellent program is ruined by a gar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permanent) color scheme. Snooper's display is, we thin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active and easy to read. If you don't like its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me, you can change it. To reduce clutter, when a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zero, none, or not applicable, Snooper simply le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report area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e wanted to make Snooper intuitive and easy to use. We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strokes and command line switches similar to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so you wouldn't have to learn yet another interf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yping "snooper/?" at the DOS prompt or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1&gt; from the Main screen displays help screens, just as you'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nasty part. Please bear with us while we assaul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sual barrage of disclaimers and legal mumbo-jumbo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unfortunate but necessary addition to every softwar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 in our litigious society. End of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ranty, Copyright,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NOOPER IS SUPPLIED AS-IS. IT IS NOT GUARANTEED FOR FITNES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ABILITY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E SNOOPER AT YOUR OWN RISK. NEITHER JOHN VIAS, NOR VIA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S, WILL BE HELD LIABLE FOR ANY DAMAGES--ACT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OR OTHERWISE--FROM THE USE OF, OR THE IN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, SNOOPER, OR FOR ERRORS IN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VIAS AND ASSOCIATES WARRANTS THE MEDIUM UPON WHICH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SNOOPER, IF GIVEN REASONABLE CARE, TO BE FRE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CTS IN MATERIALS AND WORKMANSHIP FOR AS LONG AS YOU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LL OTHER WARRANTIES, EXPRESS OR IMPLIED, ARE HEREBY EXPLICI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D. YOUR RIGHTS MAY VARY FROM STATE TO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NOOPER, THE SYSTEM CHECKER, AND IT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E BRAND NAMES USED IN THIS MANUAL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TRADEMARKS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NY DISAGREEMENTS ABOUT SNOOPER WILL BE SUBJECT TO THE LAW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ncourage individuals, sysops, user groups, shareware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s to use, copy, and distribute Snooper in compli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, the System Checker</w:t>
        <w:t xml:space="preserve">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 are hereby granted a limited license to use Snooper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period not to exceed thirty (30) days. Aft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, you must either discontinue use of Snooper or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author (see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 are encouraged to pass Snooper along, but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program and its related files together, i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n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on't reproduce the printe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on't "bundle" Snooper with another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r prior written permission. This restriction applies b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limited to: systems dealers, consultants, VARs, and 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gazine publishers. Please do contact us, however, as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elighted to have Snooper included with other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ndors, rack vendors, CD-ROM and book publish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r advertisements, catalogs, and other literature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ly explain that users must pay authors for shareware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. Also, that money paid the vendor for the disk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tisfy the user's obligation to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f the version you have is over six months old, ensure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st current version by downloading Snooper from Compu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ts distribution BBS. See the first page of this manua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f we ask you to stop distributing Snooper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enough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is distributed by a marketing method called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us who distribute software via this technique bel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eople should be able to evaluate a program in its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environment, which a computer store is no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ey should have a reasonable time to evaluate it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than a computer salesperson's patience will allow (tr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, we kn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ers are honest enough to register the program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. The user not only will gain a clear conscienc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will encourage the programmer to improve the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n turn is good for the us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rcial software is too often overpriced. Because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authors don't have to pay for high salar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tising, fancy packaging, and other commercial mark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ities, we are able to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shareware is not free. We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hose of you who use our programs to pay us for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 just as you pay makers of commercial software for the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just nicer about col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/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above, you are granted a limited license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. If you continue to use Snooper after a 30-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pay the author for it. Although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a shareware vendor a few dollars for a disk, you should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gets none of that money. Just as you have to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software you use, you must pay for shareware you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alled registration. You can think of it as ord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plan to use Snooper to gather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ters on a network, or by sending copies of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s, branch offices, etc., or in any other way suc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might be used by more than one person at a tim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corporate license or site lice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discounts and customized versions are avail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. Please contact us for details. We will need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wish to use or redistribute Snooper and how m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ration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 printed 70-page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e most recent version of Snooper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ification by mail of the next major up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 significant discount on upgra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fetime free technical support (see the first pag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for contact information). This is a toll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 license number to prevent the Registration Reminder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ppea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e peace of mind in knowing you have legitimized your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and supported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ur undying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are available at a significant discount to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any previous Snooper version. Upgrades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n disk and a printed manual. The di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history file, so you can see what chang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You can order an upgrade any time, and a newer vers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to you. We will delay shipment until a newer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Snooper, the System Chec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Snooper's pricing, current as of publicati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version                  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      Price per user   Users     Price p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9           $39.00           1-9       $1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+           Please call      10+       Pleas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you are using Snooper to gather hardwar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a network, or are sending out disks to clients,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s, etc., you must purchase a site license or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We negotiate these licenses on an individual ba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r needs are different from those of other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multiple disks or manuals, or you have some othe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, please contact u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very quick and easy. You can order by phone or fax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. Or send your registration in US funds drawn on a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with a business, personal, traveler's, or cashier's che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money order, Postal Money Order, or American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Money Order. You can send cash if that's easi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Remember, if you are using Snooper to gather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across a network, or are sending out disks to cli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offices, etc., you must purchase a site licen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lice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y by Visa, MasterCard, Discover, or American Exp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all our tollfree order line. If you prefer,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print an invoice (see below). Then fill it out and fa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t. All contact points are listed on the first pag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Snooper to print an invoice for you, run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F1&gt; for help, then &lt;O&gt; for ordering information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P&gt; and read the invoice-printing screen. Mak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ready. Finally, select the port you want Snoop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invoice to. You may print to any valid parall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, or to a file called SNOOPER.INV. (You can the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.INV with a word processor and print it.) Make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to "Vias and Associates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ordering Snooper for a business, you can pay vi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. Just send a copy of the invoice you just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urchasing department and have them forward a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us. When we receive it, we'll send your manual,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 number, and send an invoice to your Accounts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. This is faster than having to contact us fir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 an in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registering! We think you will enjoy and bene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nooper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switches and options you can use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's operation. Enter them after Snooper's name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They are all optional and all case-insensitive. Each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parated by at least one space. You may preface each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 or a slash if you wi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have long-name forms, so in a batch file, you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at the switch is for. They all have single-letter form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for faster entry at the command line. In fact, Snoope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the first character (except where it expects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 the Auto-Logging switch), so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name forms (e.g., "/IDEDriveSkipped" instead of just "/I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n invalid parameter, Snooper will displa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help screen (command line syntax), and show you the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Here is a diagram of Snooper's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tions are in brackets to indicate they are optional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fully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H(elp) | ?] [M(ono)] [D(esqview)] [A[B/D/E/L/N/O/S]]</w:t>
        <w:t xml:space="preserve">          SNOO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Q(uiet)] [D:] [C(PUSkip)] [N(DPSkip)] [A(ltIRQ)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therIRQ] [I(DESkip)] [T(uneSkip)] [F] [W] [Cfilenam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L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batch mode switch (B) has been removed. Instead,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nd have it return to the DOS prompt immediately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ging switch by itself (i.e., "snooper a"). It'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quickly run Snooper from a batch file and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have to press &lt;ESC&gt; to exit. Snooper will ge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ly one disk drive and return to DOS. Used in this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not log an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 Switches (H|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" and "?" are help switches. If a help switch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displays help screens that show command line synt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, and keystrokes you can use while in the program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 from a help screen to see ordering information.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s certain command line switches when you specify a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ochrome Switch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Snooper senses if it is being run on a machin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card and automatically uses its monochrom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. However, Snooper can't tell if your PC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ard but a monochrome, color composite, or LCD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most laptops. If you use such a machine, you should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nochrome switch. Usually, Snooper's displa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legible, but it depends on the particular display. Also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Snooper, the System Chec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figure Snooper's colors to create the most readabl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, then save it, eliminating the need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(see Setup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qview Mode Switch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nooper detects Desqview, it uses the BIOS to wri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stead of writing directly to video memory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CGA adapter (on which you may see "snow" when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s its screen) or if something interferes with Sno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of Desqview, you may want to use this switch.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will b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s handy to use in batch files for getting printou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's output for later reference. If no log file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create one. If one already exists, Snoop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the new data to the end of the old file. In this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reate one file with system information for all th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r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 file grows by 2000 bytes each time Snooper copi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it. Thus, you easily can tell by looking at the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how many screens you have already logged.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is 8000 bytes, you've logged four screens (8000/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4). Of course, if you log system files, which copies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EXEC.BAT, WIN.INI and SYSTEM.INI files to the 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no longer follow this conven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first checks for a log file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it immediately following the "L" (with no interv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/Lc:\files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Snooper's output to go to your printer, j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t's connected to (omit the trailing colon). So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on LPT1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-L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se examples, you would have to press the Logging key (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) or Log System Files Key (Alt-F) while in Snooper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to occur. But see Auto-Logging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Filename Parameter (L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 is the log filename parameter. Use this parameter to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's default log filename (SNOOPER.LOG). You may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name, filename, or a port (e.g., "prn"). See "Logging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for more information on Snooper's powerful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specify a log filename, Snooper searches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for a variable called SNOOPLOG. (This variabl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alled SNOOPER. In this release, you may still use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which was retained for compatibility. However, it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recognized in future versions, so please ed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, if necessary.) You can set the SNOOPLOG vari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nooplo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Variable can be any valid filename or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such as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specify a log file on the command line o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LOG variable, Snooper writes a file named SNOOPER.LO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not all printers can print line-drawing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translates its borders to ordinary (low ASCII)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yphens, vertical bars, and plus signs). This way,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an quickly and accurately print Snooper's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should use the logging keystroke or switch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rtScr&gt; key, which doesn't translate the line-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have an early Color Graphics Adapter, you ma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now" (interference) on your monitor during the logg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be alarmed. This is normal and will not hur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nooper must find the screen buffer to log its displa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it even if it has been moved by a program adhe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ocatable Screen Interface Specification (e.g.,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view, and Memory Comma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Logging Switch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Logging feature automatically copies, or logs,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f Snooper's screens to a file or printer, without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 You can specify where you want the resulta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with the Log Filename parameter (see above), or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use its default log filename, SNOOPER.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-Logging switch is designed for quickly and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ing hardware inventory. Specify the switch ("A")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etters representing the screens you want logged.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in the order you specify. When Snooper is done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, it returns to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-Logging switch follows the rules for specifying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 It defaults to writing to SNOOPER.LOG. You may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, the System Checker</w:t>
        <w:t xml:space="preserve">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different filename. If so, use the "L" switch. Or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NOOPLOG environment variable. You can cause Auto-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each screen instead of logging to a file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LOG=PRN. See "Examples"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etter specified after the "A" corresponds to the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you would press in Snooper to access that scree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log the Diagnostics screen in Snooper you woul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. To Auto-Log the Diagnostics screen, you would specify "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("A" for Auto-Log and "D" for the Diagno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. Here are all the screens and the letters you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Auto-Log Letter to specify 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chmark          E                  CPU and Disk benchmarks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ideo is run unless qui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ode i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         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       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        D                  Thi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           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 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</w:t>
        <w:t xml:space="preserve">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-Log the Main, Diagnostics, and Network screens,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SNOOPER.LOG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a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-Log the Benchmark, CMOS, and Setup scree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LOGS\1234.LOG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aeos lf:\logs\1234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-Log the Main and CMOS screens to a printer on PRN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alo L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presence of either or both o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es will disable the &lt;Alt-F&gt; keystroke in Snoo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the user from accidentally logging system file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DOS System Files Switch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is switch and Snooper will, upon exit, cop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 files to the log file, with mar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the beginning and end of each system fil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with the logging switch, above; it will use the sam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will search the root directory of the drive whos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in Snooper's main screen for CONFIG.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so be sure you're looking at the right disk's inf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will warn you via the message box if it can't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Windows System Files Switch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is switch and Snooper will, upon exit, cop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.INI and SYSTEM.INI files to the log file, with mar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the beginning and end of each system fil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with the logging switch, above; it will use the sam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searches the current directory and the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.INI and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et Mode Switch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nooper runs in quiet mode, it suppresses all screen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detection and video benchmarks are disabled because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they need to display characters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variable, Logging, and Auto-Logging features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quiet mode when you don't want users to see Sno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such as during hardware inventory-gathering or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ftware installation. These tasks are easily accomplish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or login scripts and the Auto-Loggin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nooper will let you run it interactively in quiet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so only with extreme caution! You run the risk of be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and confused in Snooper's screens and perhaps inadvert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CMOS or otherwise running am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Drive Argument (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 represents a disk drive letter followed by a colon. Us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sk drive whose information you want to see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, of course, see information from any of your drive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under "keystrokes" below. If you don't specify a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specify an invalid one, Snooper will us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, the System Checker</w:t>
        <w:t xml:space="preserve">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ip Detection Bypass Switches (C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machines lock up during Snooper's microprocessor or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 detection routines. When this happens, Snoop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its background and then stop. The message box in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orner of the display will indicate which switch to us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is problem, all you need to do is rerun Snoo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one or both of these swit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" switch prevents Snooper from checking the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croprocessor) type (it also keeps Snooper from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mputer types and other informa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" switch prevents Snooper from determin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Data Processor (NDP, or math coprocessor)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. It sometimes can guess anyway, based on the CP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the "/C" switch was not specifi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IRQ Switch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IRQs in the Diagnostics screen. If you find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s in that screen with the message "Getting port IRQ,"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 Unfortunately, this method isn't as accurat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ethod, so the results may not be a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Skip Switch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model name of IDE hard drives. If you fi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hangs with a "Getting IDE model" message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specify this switch. Snooper will then no longer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driv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neSkip Switch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Snooper uses to detect sound cards and SCSI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 can interfere with some network cards residing at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the 200-390 range, especially if network dr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If your computer has a network card and Snooper ha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Getting sound" or "If locked, use /t" mess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x, specify this switch. Snooper will then no longer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ct sound cards or SCSI host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le Parameter (S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contains options that specify Sno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 Colors, license number, monochrome mode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specified in the configuration file.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see the instructions under Setup key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starts, Snooper looks for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CFG (see below), which points to a configuration fil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CFG hasn't been defined, Snooper looks in its 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the directory in which SNOOPER.EXE resides)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NOOPER.CF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Configuration File parameter to load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, which is useful if you have multipl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n a network. Note that a filename is required if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If Snooper can't find the file you specified, it will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n the message box. Also, if the configuration file's siz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(as may happen with an old configuration file an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Snooper), it will report the file to be invali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its integrity, don't attempt to modif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ually. Use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searches the environment for a variable called SNOOP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the SNOOPCFG variab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noopcf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Variable can be any 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that follow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verride the config file's options. Those that prece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re overridden by the config file's options.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nooper would load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\SNOOPER.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/Sc:\utils\snooper.bob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configuration file's contents, Snooper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n monochrome mode because the monochrome mod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as specified after the configur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will help clarify Snoop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show its help scree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sd:\utils\snoop.cnf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load the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\SNOOP.CNF, then show information from drive E: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eystrokes. &lt;Esc&gt;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-M c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Snooper, the System Chec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use its monochrome display colors, ge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drive C:, and immediately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-l\snoop.dat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show information for the current drive, then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n the root directory of the current driv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.DAT. Recall that a log filenam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e SNOOPER environment variable, so Snoop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to "prn." There will be a quiz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ollowing brief account of Snooper's operation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a few parts in greater det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invoke Snooper, it looks for it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and configures itself accordingly.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its command line, looking for switches. It loa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f you specified one. Recall that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hat follow a specified config file override that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's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EGA's notoriously buggy cursor routine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 it would be wise to leave the EGA cursor alone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s on. On all other video systems, Snooper turns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make the display a little clea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hen gets country-dependent information from DOS,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RY command in your CONFIG.SYS file. (You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unless you live outside the US.) The information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how to arrange and punctuate the date, time, and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its display, Snooper shows the day, d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ccording to DOS. This feature comes in handy whe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log file of Snooper's output as it lets you know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made. It also allows you to check your computer's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 accuracy (some computer clocks run slow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nooper shows you its display, it awaits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Invalid keystrokes cause Snooper to beep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added partly to aid visually impaired users,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via the Setu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&lt;ESC&gt;, Snooper writes a log file if you tol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turns the cursor back on, sets the ERRORLEVEL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performs somewhat differently under Windows. If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dle, it gives up its time slice immediately. What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nooper won't slow down your other running programs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back is that the time display freezes. Jus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when Snooper's window is active to update th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beep if you hea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indows 386 enhanced mode, Snooper turns off IDE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, which interferes with 32-bit disk access. Also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the Diagnostics screen (in Windows or any other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 or network), a message pops up warning you tha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gnostics screen must do may disrupt other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pplications. You are given the option of continu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chmark results under Windows will vary widely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. To gather accurate benchmarks, run Snoop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aste Snooper's display, as text, into the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ste to Clipboard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ometimes, Snooper will not run properly under Window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is to be the case, simply exit Windows complete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nooper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ast line of each of Snooper's displays, there i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vailable keystrokes to jog your memory. Note that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because of space limitations, not all the availabl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. However, they are all listed on the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&lt;F1&gt; from the Main screen). Explanations of Sno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screens are given after those for the Main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 returns you to the Main screen if you'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there. If you are, it exits Snooper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1&gt; key, when pressed from Snooper's Main screen,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of two help screens: keys available while you'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. The first help screen, accessible with &lt;PgUp&gt;, &lt;Up&gt;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, shows Snooper's command line syntax, just as if you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Snooper's help switch at the DOS prompt (i.e., "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/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letter "O" from a help screen displays Sno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screen. Once there, if you'd like to print an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der form) to fill out and send to us, press &lt;P&gt;.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, along the bottom of your screen, Snooper list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and serial port in your system. You print the invo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sted port (assuming there is a printer attached), 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, the System Checker</w:t>
        <w:t xml:space="preserve">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int to a file named SNOOPER.INV, which you can the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yourself. Press a number and Snooper will pri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to the corresponding port. Normally, you would type &lt;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PT1. This is an easy and fast way to register Snoop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ope you will find it convenient (so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side of Snooper's Main screen, details ab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isk are shown. You can use the &lt;Left&gt;, &lt;Up&gt;, and &lt;Pg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tell Snooper to get disk information for the next lo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ed disk. For example, if you're looking at C:'s info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to see drive B:. The &lt;Right&gt;, &lt;Down&gt;, and &lt;PgDn&gt; key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. &lt;Home&gt; takes you to drive A: and &lt;End&gt; tak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valid drive in your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you can press the lett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you want to see. If you want the A: drive's data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just press &lt;A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at the top right of the display shows yo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re available on your system, and which drive's inf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iewing. If you press an invalid drive letter, Snoop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(if sound is enabled) and display a message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screen you can invoke a text editor to ed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, AUTOEXEC.BAT, and SNOOPER.LO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has a simple but capable editor built in. Press 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in it to view a help screen of its keystrok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 advantage of using the internal editor is it'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If you wish, however, you can have Snooper lo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, perhaps one with special features you lik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lets you choose which editor Snooper will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editor you choose, Snooper ensures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exists before attempting to load the editor.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alert you if the file is mi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exit the editor, Snooper asks if you wan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your computer, necessary for changes in the CONFIG.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s to take effect. If you choose to rebo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delay several seconds to try to ensure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written to the disk. Otherwise, a disk cache with wr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ed caching may not have time to save the edite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rnal must be named EDIT.COM, EDIT.EXE, or EDIT.BA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current directory or on the path. If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named EDIT, you can simply rename it or create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EDIT.BAT that calls it. You can, of course, ad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 the batch file. Use a replaceable paramet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Here's a sample EDIT.BAT file that would work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hree files Snooper lets you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%1 c:\backup\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original file is copied to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afe keeping. Also, a hypothetical switch ("/r") is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or named ED. This should give you an idea about w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t in ED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NFIG.SYS and AUTOEXEC.BA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C&gt; to edit CONFIG.SYS or &lt;Alt-A&gt; to edit AUTOEXEC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looks for the file in the root directory of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you're looking at on its Main screen. So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:\AUTOEXEC.BAT, ensure drive C:'s information is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ress &lt;Alt-A&gt;. Check the highlighted let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ist to be sure. Snooper will tell you i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doesn't exist in the root directory of the driv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. Remember, you can log these files with the Lo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witch (F) or Key (Alt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NOOPER.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nooper's Main screen press &lt;Alt-V&gt; and Snooper will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or so you can edit an existing SNOOPER.LOG file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 this to compare earlier screen dumps with recent 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add comments to the log file. See above for editor-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&lt;Alt-L&gt; to write a log file to disk or to a por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(see also Log to Printer Key, below). You ma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creen with this key. It works similarly to th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 except that it works immediately, no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it. If you also specified the logging switch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it will use that filename. If not, it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LOG environment variable if it exists;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SNOOPER.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you're looking at when you press th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the information that will be logged. Because of th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&lt;Alt-L&gt; in the Main screen, then &lt;Alt-D&gt;,&lt;Alt-L&gt;,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 until you have a log file containing snapshot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s you're interested in. If you wish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simply use the Auto-Logging Switch (/A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 This log file can be very useful when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what kind of computer someone has. You can even log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, the System Checker</w:t>
        <w:t xml:space="preserve">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to Pri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P&gt; will print the screen you're looking at. It send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PRN. If your printer is on LPT2:, simply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LOG environment variable to LPT2 and use the &lt;Alt-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ystem File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-F&gt; causes Snooper to copy the CONFIG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WIN.INI, and SYSTEM.INI files to the log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 files on the drive who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viewing are the ones that will be added to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line will tell you if neither file was found.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for the Windows file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path. Snooper will log whichever fil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either or both Log System Files switches (F and W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 line, this keystroke will be dis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the user from accidentally logging the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to Clipboar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nooper is running under Windows, you can press &lt;Shi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&gt; to paste a copy of Snooper's display to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. (&lt;Ctrl-Insert&gt;, the copy key, would have bee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, but it's only available on enhanced keyboard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any Windows fonts don't include high-ASCII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translate its line-drawing characters into low-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s usual. You can then paste the display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document. Of course, for the characters to al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you must use a monospaced font such as Courier or O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ertain errors occur, upon exit Snooper sets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variable and shows the value of ERRORLEVEL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 the message box. Here are the error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 Mea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Successful completion: there were no err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Drive door was open or there was no disk i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default) disk drive, or a disk was ba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format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User specified an invalid driv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DOS version is older than 3.1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Error occurred while Snooper was writing a log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User specified an invalid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 Abnormal termination: Snooper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nticipated problem and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numbers aren't consecutive. This numbering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nooper to add the numbers to indicate multiple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specified an invalid drive and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an error writing a log file, it would set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n, the sum of two and eight. The ERRORLEVEL variab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in batch fi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0 goto BadDrv_and_Log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DOS manual for details of the ERRORLEVEL vari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has been under development for several years, but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ave a bug or two lurking in it. To debug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, we would need access to a huge array of compu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pherals. We don't. It has been used successfully on hundr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chines but such testing is never comprehens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hink you've found a bug, please let us know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(don't forget your phone number) with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bug. Include a printed log file if you can.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an inaccurate report may mean your hardware, BIOS,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s, or something else is incompatible or is interfer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, especially on older machines. We'd like to hear fro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nown Bugs and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 few machines lock up when running Snooper. The culpr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the CPU, NDP, IDE, sound card, or IRQ de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 Simply specify the "C," "N," "S," "T," or "O"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witches (the message box may tell you which, or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). Plus, see the SNOOPER.FAQ file for more details. We'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this problem more than once but there's always on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out th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Snooper, the System Chec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ecause of the way NDOS and 4DOS allocate memory in their 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modes, Snooper can't find the environment,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an incorrect Environment report such as: "Free 65,5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never be complete, of course. We have conti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new reports and features to add to make it an easy-to-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werful utility. There are a few things we still wa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rand detection of more non-Intel CPUs and ND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tection of VL local b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tection of tap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ifferentiation of ST506, IDE, ESDI, and SCSI har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ink you can help us with the above challenge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write, or leave E-mail. With your help, Snooper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en more powerful utility. Also, we'd be glad to menti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 the acknowledgments if you'd like (all together: "Ohh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hh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, roughly in the order they appear on-screen,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list of Snooper's Main screen reports,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on the 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computer Snooper is being run on. On some XT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s, Snooper can't tell if it's running on an actual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or a compatible, so it will report the IBM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"PC AT"). Snooper can recognize over a hundred machin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including many ATTs, Dells, IBMs, Olivettis, and Toshi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are not skipping CPU detection and Snooper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ype as "Unknown ID: . . ." please drop us a no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 numbers, and the exact model and brand computer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running on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Power Management (A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dvanced Power Management (APM), which implements ener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ation, is active, Snooper will say so after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ntral Processing Unit (CP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's microprocessor chip. Snooper can re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: 8088/86, V20/V30, 80286, 80386SX, 80386DX, 80486S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486DX, and Pentium CP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math coprocessor, and you disable CPU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leave math coprocessor detection on, Snooper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what CPU you have by the ND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Snooper reports "80386," it means your 386SX or 386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is in virtual-86 mode (explained below). Some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and expanded memory managers (e.g. EMM386)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n error if Snooper tried to determine which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 is present. Instead, Snooper skips the determin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you have one of the two chips. If you unloa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uts your CPU into virtual-86 mode, Snooper can then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ich CPU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after the hyphen (e.g., the "90" in "Pentium-90"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stimate of your computer's speed in Megahertz. This bench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accurate, given that it doesn't induce a noticeabl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-8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V86" appears in the CPU report, your computer's CP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in virtual-86 mode, instead of real mode. The 80286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CPUs implement protected mode, which is often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s, multitaskers (including Microsoft Windows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. Multitaskers that put the CPU in protect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run programs in virtual-86 mode, which trick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to believing it has total access to the machin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th, the multitasker controls the programs'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eric Data Processor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Data Processor (NDP), also called the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, or Floating Point Unit (FPU). Math co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speed calculations involving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numbers with decimal portions). Snooper can detect 808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7, 80387SX, 80387, and Weitek 1167 math chips. Snoop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"internal" for 80486DX and better CPUs, since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coprocessors built into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puters have a switch or configuration optio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ts to reflect the presence (or absence) of a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. Because these are often set incorrectly, Sno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s not dependent on this setting. But Snooper does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. If Snooper finds its NDP report and th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Snooper, the System Chec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don't agree, it displays a check mark in the NDP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ts you know you should check (and reset)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/or system configuration, if you have an AT-class compu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see a check mark, the switch or configuration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tecture of the bus your computer uses. The bu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you plug expansion cards into: the slots. Most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"ISA" (pronounced "ICE-uh"), which stands for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rchitecture, the bus in PCs, XTs, ATs, and most clo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IBM PS/2 computers will report "MCA," or Micro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tecture. The MCA is entirely different and cards based o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ompatible with those for the ISA standard, but MCA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eatures and increase performance in some case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have both MCA and ISA buses, in which case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"MCA+ISA." For a list of the Micro Channel adapter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system, invoke the Bus screen by pressing &lt;Alt-B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sortium of companies worked out a different standar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"EISA," (pronounced "EES-uh") meaning Enhanced ISA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s compatibility with the older ISA bus, but like the M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dds features and pow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buses provide increased throughput over tra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es such as ISA. Apparently, there is no software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is writing for the VESA Local bus, or VL-Bu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can't detect it. However, Snooper can detect the PCI b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Intel. It will also report if your system ha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I and EISA b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conventional RAM (the first 640K)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few computers use more RAM than most for thei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, so Snooper may not report all the memory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(e.g., it may report 624K instead of 640K on some Tand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conventional RAM still available for programs an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allows you to see the effect of, for example,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loading memory-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conventional memory DOS and memory-resident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(total minus fre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is memory beyond the 1M boundary. It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AT-type machines (that is, those with 80286 or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s). (If you have an XT-type computer, thi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blank.) Programs written to do so can stor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xtended memory. This report shows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installed, despite how you've configured it.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rogram is using it all, Snooper will still show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nstalled. This report is taken from the CMOS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screen section below for an explanation of the 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shows how much extended memory you st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Snooper gets this report from the computer's B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mory is only available to mostly older programs tha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M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 mentioned above, programs written to do so can stor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xtended memory. The trouble is, different program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differently. This is because until th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pecification (or "XMS"), there was no standa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extended memory, and the computer's built-in fac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ude at best. Some programs are polite enough to de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extended memory they report to other program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they themselves are using. Some aren't so pol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mselves open to having their memory overwritt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. As you might imagine, this leads to 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loaded an eXtended Memory Manager, or XMM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's HIMEM.SYS)--that is, if you have XMS memory,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how much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displayed after "XMS" is the version of th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pecification the loaded XMM supports. This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ternal version number of the XMM program itself.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support added features, so be sure you have an XM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program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emory Area (H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memory area is the 64K (less 16 bytes) block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1M boundary, immediately above the ROM BIOS. It, lik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extended memory, can be found only on AT-type compu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Snooper, the System Chec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by programs written for it. This report shows if a H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(you must have an XMM loaded to provide it), and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use ("free") or is in use by a program ("in use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only one program at a time can use the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0 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fter "HMA," this report shows if the address lin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0 is enabled. Snooper shows "(A20)" is the A20 is en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if it's not. Usually, the A20 is handled automatic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ment software. At times, you may need to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0's status, perhaps while investigating an obscur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 Block (U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5 and some third party memory managers, you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your device drivers and other memory-residen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nventional memory, into what are called uppe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. Snooper reports the largest available UMB.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"DOS=UMB" in your CONFIG.SYS file for this re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Memory Specification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enhanced memory (EMS) installed.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., Intel Corp., and Microsoft developed EMS to break D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K memory barrier (kind of). Some programs,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do so, can use EMS to store data. Not surprising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preadsheet programs use EMS. Unlike extended memory, EM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both XT- and AT-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fter "EMS," the version of Enhanced Memory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and/or software is implementing. As of this wr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probably should be either 3.2 or 4.0. Som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EMS 4.0, which has enhanced capabilities. Like the X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this reflects the specification version, not the E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EMS still available fo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floppy drives installed. Despite what some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, 3.5" diskettes are floppy disks, not hard disks, desp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hard plastic shells. Thus, they will be count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hard disks (also called "fixed disks")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hysical hard disk adds one to the total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ing. That is, if you have one hard disk partition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and D: drives, it will count as on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he sum of floppy and hard disks. These are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disk drives DOS recognizes.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, hard, RAM, CD-ROM, and network drives. Also includ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disk drives made with the DOS ASSIGN and SUB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all hard disk partitions, and possibly other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includes the drives identified in the Physical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(above). Not included are tape drives, whic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recognized by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software splits a hard disk into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rtitions" (usually C: and D:). A hard disk like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as two. If you have a single floppy disk drive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will not include drive B:, as it's simply another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 But every other available drive letter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video adapter, and, mostly for VGAs,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brand or the type of monitor used. Snooper can de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, the System Checker</w:t>
        <w:t xml:space="preserve">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  Video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       Monochrome Display Adapter, probably a text-only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e that doesn't provide graphics capabilit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 Hercules Graphics Card (a monochrome card with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) or a Hercules-compatible; Snooper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Hercules Graphics, InColor, and Plus card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   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C      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GA     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     Video Graphics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     VGA card with more than 256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GA(-2)   eXtended Graphics Adapter, on Micro Channel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dapter 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recognizes several VGA cards by brand, and many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years ago, several video hardware manufacturers form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Electronics Standards Association, or VESA (pronounced "V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h" or "VEH suh"). Their purpose is to standardize the PC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place, making recommendations for standardized resolu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, and so on. If the Video report begins with "VESA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GA card seems to comply with their recommendations.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s you the VESA specification version your card com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can sometimes tell what type of monitor you are usin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has room on the screen, it shows which of three ki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you have: monochrome (usually green or amber),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gital with EGAs or analog with VGAs or MCGAs), or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(for some M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GA and some VGA cards, Snooper reports how much vide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 on the card. EGAs can have 64K to 256K; VGA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 to 4M and beyond. The amount of video memory,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, and the monitor together determine the maximum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ors you can see on your computer. With some early VE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, Snooper may show a little less memory than is act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(e.g., 1.5M versus 2M), as there was no way to te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es of all serial, or RS-232, ports installed. Us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use these ports for modems, pointing device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), some printers, plotters, and a variety of less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 More-advanced serial port information is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gnostics screen via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es of all parallel ports (also called printer por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As you would think, parallel ports are usual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, but are now increasingly used for scanners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, and other peripherals. More-advanced paralle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available in the Diagnostics screen, access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lt-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etware networks trick software (including Snooper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ing there are more parallel ports than are actually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is part of a Netware LAN, don't be surpri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ree parallel ports, some with the same address. To fin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parallel ports there really are, take your machin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and rerun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a game port, or joystick adapter. The word "G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next to "Ports" if Snooper detects a joystic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detection methods seems to work well, but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rfect, as the PC provides no foolproof way to detect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port is present. Also, a joystick must be plugg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for the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Sound Blaster, Adlib, or Roland MPU-401 MI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cards, or their compatibles, such as the Thunder Boar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 screen will show the port address of som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 Press &lt;Alt-D&gt;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Snooper, the System Chec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facturer of the computer's ROM BIOS. Snoop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several BIOS brands: American Megatrends, Inc. ("AMI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d; Chips and Technology ("C &amp; T"), Compaq; DTK; IBM; Phoeni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Zeni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well the BIOS was written has much to do with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your computer is. A poorly written BIOS plagu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with compatibility problems: programs won't run o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up the computer, new hardware refuses to install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A well-written BIOS is, of course, a joy to b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stored in the ROM BIOS, which provides an ind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's age. The computer was built sinc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g-N-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imited hardware resources such as IRQ lines and D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s (described in the Diagnostics screen section below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around, many users endure hours of configuration nightm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talling a new adapter card. Although the Micro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ISA buses solve this problem with semi-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nothing has helped the ISA bus. Plug-N-Play ho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just that. With Plug-N-Play extensions in your syst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, your computer can arbitrate potential hardware confl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gment addresses (places in memory) of any BIOS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puter. These extensions, which supple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built-in BIOS, are usually found on add-in cards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or VGA BIOS, for example, adds routine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own ROM BIOS video routines, and are often fou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000. An XT's hard drive BIOS is usually found at C800.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an extension every 256 bytes from C000 to FE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C000, C100, C200, etc.). This report comes in han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r memory manager to avoid addresses used by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 and Driv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what brand of mouse is installed (Microsoft, Logitech, Z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X, and Mouse Systems), and the driv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use usually requires a software-based driver (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is usually named MOUSE.COM or MOUSE.SYS. If a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Snooper will report its version. This report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bugging, because if you're having trouble with your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that a new driver solves the problem. Also, for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 to load into conventional, and not high, memor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olve other problems. Drivers are often available free 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cost from the mouse vend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drivers, such as Genius and Logitech, report a Micro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version rather than their own internal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can report a Logitech mouse driver's tru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reports are: "bus" (the mouse connects to a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card inside the computer), "Microsoft Inport"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-brand bus mouse), "serial" (the mouse plugs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), "Hewlett Packard," and "PS/2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serial mouse, Snooper tries to gues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it is connected to by knowing what resour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s using. If it isn't using IRQ4 (COM1 or COM 3) or IRQ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2 or COM4), Snooper displays which IRQ it is us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 screen shows which IRQ the mouse is using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serial mouse, which port it's on. This can ai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umber in the Keyboard report. Shows w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you have attached to your machine. Possible answ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84" (non-enhanced), "101" (enhanced, including keyboar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 keys), or, if your computer only supports 84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, "N/A" (if your computer doesn't support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, Snooper can't test fo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what type of keyboard your computer's BIOS support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01" appears after the keyboard type, your computer's ROM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n enhanced keyboard, usually with function keys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and a separate cursor keypad. It will recognize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hanced keyboard adds to the standard (XT) keyboard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1, F12 and certain cursor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"environment" is an area of memory in which DOS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information it needs to run. Some examples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, the System Checker</w:t>
        <w:t xml:space="preserve">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nvironment are the format of the DOS promp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directories DOS searches for executable file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PROMPT and PATH strings, and there are others.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the variable name (such as PATH), an equal sig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string (often a path or list of path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;C:\DOS;C:\). This sample PATH str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=c:\utils;c:\do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iew and edit the environment with the SE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ay 4DOS and NDOS allocate memo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n their non-swapping modes, the environmen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accurate when Snooper is run under tho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bytes available in the environment. To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, for each string, Snooper counts each charac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name (such as "PATH"), the equal sign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value (such as "C:\DOS;C:\"), and one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bytes of environment space allocated by DO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 amount of memory DOS allocates to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E switch of the SHELL command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OS versions use different memory units for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pace. Check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can detect: PC-DOS (from IBM), MS-DOS (from Microso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enix, and others), DR DOS (from Digital Research), HP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Hewlett Packard), DEC-DOS (from Digital Equipment Corp.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Zen-DOS (not Eastern mysticism, just DOS from Zenith).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will report if it is running under OS/2 1.x or 2.x. A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after the version on systems running DOS 5.0 or n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OS revision, a sub-version of s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DOS since 5.0 can load most of themselv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A, freeing the conventional memory they would normally us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MA" appears after the DOS type, DOS is loaded there. If "RO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, DOS is stored in the computer's ROM, as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oth MS-DOS and PC-DOS 3.30 report themselves as PC-DO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reports that version as "MS/PC-DOS," indicating it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for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shell is a program that provides features DOS doesn'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DOS easier to use, or both. Snooper can report the pres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: Microsoft Windows Real, Standard, or 386 Enhanced mod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t DOS; DoubleDOS; 4DOS and NDOS (only in swapping 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; Taskview; Topview, DOS 5's task switcher, the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rogram Interface (VCPI), the DOS Protect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(DPMI), and ANSI.SYS. It can often repor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's version number as well. If Snooper detects Desqview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BIOS to write to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nooper detects 4DOS or NDOS, it tells what shell leve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 under. This kind of shell has a different mea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hell from a program (it can be called something e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"DOS prompt"), you leave the program in memory but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S prompt. You type "exit" to return to you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aster than exiting, then reloading the program, and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erform a simple task such as formatting a diskette. "Roo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're not shelled out of a program; "1" mean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ed out of one program; "2" means you shelled out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loaded and shelled out of another; and so on.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a she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files DOS will allow to be open at once, 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ommand "FILES=nn" in your CONFIG.SYS file. DO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s some files for itself. Usually, your computing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quire several files to be used at once, especial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multitasking environment or a database. Mos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recommend you make at least 20 files available, requi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"FILES=20" to be in your CONFIG.SYS file.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notably Windows, may increase this number, so do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d if the number is higher in Windows tha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uffers DOS uses for disk operations,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BUFFERS=p[,s]" in the CONFIG.SYS file. Wh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requests data from a disk, DOS transfers the dat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into RAM, where the program can access it.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for the same data are read from RAM, not from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is simple: RAM is fast, the disk is compar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, so disk operations are sped up. Snooper detect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imary (the p above) and secondary buffers, if defined (the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 See your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, the System Checker</w:t>
        <w:t xml:space="preserve">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status (on or off). Pressing Ctrl-Break can for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stop what it's doing in an emergency. Normally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for a Ctrl-Break keystroke when it's wri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reading from the keyboard, but if break is on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rify status (on or off). If verify is on, DOS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method to confirm (in theory) what it writes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alid. Of course, when verify is on, disk operations are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e presence of a disk cache, and often, its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caches (and vendors) include: Smartdrive (which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and Windows); Norton Cache (Norton Utilities); PC-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and above (PC Tools); Super PC-Kwik 3.20 and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disk, and QuickCache II (shareware products); and IBM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you know wh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ecause PC-Cache and Qualitas's QCache are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PC-Kwik, they respond to the same detection method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ported as Super PC-Kwik. PC-Cache 5.1 would be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uper PC-Kwik 3.20, PC-Cache 5.5 as Super PC-Kwik 3.27. Q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0 would be reported as Super PC-Kwik 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is a combination of hardware and software that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share peripherals and data. Snooper can detec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: Netware, LANtastic, Microsoft, Invisible, PC LA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Net. It also detects SHARE.EXE, which is often loa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environments. Sometimes this report only tell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has a LAN card, not that a network is up and running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, it also shows the version.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are network, invoke the Network screen by pressing &lt;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reports the letters of all valid disk drives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orner of Snooper's display, enclosed in bracke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's letter is highlighted and capitaliz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ingle-floppy system, the list will not include drive B: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merely references drive A:. If your system has at least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drives, Snooper will list them in two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 label of the current drive. You can change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BEL program, supplied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default directory of the selected drive. I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hown is a plus sign, Snooper has omitte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directory to make i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 Drive Model/SCSI Host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st IDE hard drives, Snooper can report the mode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can clearly see the actual model, some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. This report can save you the trouble of ope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check the drive model. Recall that Snooper sk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of the IDE model under Windows 386 Enhance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also can recognize several Adaptec SCSI host adap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report the model number in this report. It als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slot the card resides in if it's an EIS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ext reports (Drive Type through Cylinders)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s a floppy drive, concern the disk drive itself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it. For example, if you have a 1.2M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have a double density (360K) diskette in the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report 15 Sectors Per Cylinder. That's becaus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drives can handle disks with 15 sectors per cyl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360K disks have only n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works this way so you can tell if the drive is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without needing a high density diskette to be in i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termine the total capacity of a diskette (and thu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) from the Total Spa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what type of disk drive you're examining. Snooper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this report on a BIOS report for the drive, but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other methods. Snooper can detect the following capa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5.25" drives: 1.2M, 360K, 320K, 180K, and 160K. For 3.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it can detect: 2.8M, 1.4M, and 720K drives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 are: "fixed disk" (probably a hard disk), "CD-RO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it's local), "RAM disk," "Bernoulli," or "ID: nnh" (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doesn't recognize the disk type and shows the actua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byte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Snooper, the System Chec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queries the CMOS to find out what hard driv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ressed as a number), or what size and capacity flopp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if the disk is being compressed by DoubleSpace (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recent version of MS-DOS) or Stacker. If Stack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its version is reported. Other reports are "local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twork." If the DOS commands SUBST or JOIN are aff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they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heads a disk drive has. This number is oft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number of sides the disk has. Most floppy driv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wo; hard drives usually report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/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ectors per cylinder on the disk drive. Sect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ie slices" of the disk; cylinders are concentric 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floppy drives report 9, 15, 18, or 36; hard drives, 1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, 34,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ylinders on a disk drive. Cylinders are concen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on the disk. Typically, floppy drives report 40 or 80;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a few hundred to over one thou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Original PCs and some XTs can't report he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/cylinder, and cylinders. Neither can simula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(that is, logical but not physical drives, such as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). If they can't, Snooper will usually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re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ollowing disk reports, if the drive is empty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defective or unformatted, or the drive door isn't clo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report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bytes stored in each sector. This number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, although some hard disks may show hig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bytes in each cluster. Recent DOS version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"allocation units" (as brevity takes another sla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). A cluster is the smallest space a file can take.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"DIR" command reports a file is only three byte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's cluster size is 2048 bytes, the file will take 20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disk space. A floppy disk may report 1024, an XT's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ually 8192, an AT's hard disk from 2048 to 32,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acity of the disk in bytes. This includes all bytes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ORMAT program has marked some area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bytes still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Spac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bytes in use by files, subdirectories,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marked unusable. One use of this report is computing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loppy disks you will need to back up your hard disk: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needed = used space / floppy disk capacity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Space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age of disk space being used. Even on an empty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may not be zero because of bad sectors or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Space (bar 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easily absorbed way to see how much disk spac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The Used Space graph is one of Snooper's handiest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vides a quick way to monitor dis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AGNO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, accessed via &lt;Alt-D&gt;, shows you details ab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hardware status. It can help you diagnos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and other problems. If you have a multitask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running, Snooper will pop up a warning and a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before letting you into this screen. The reason is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Snooper, the System Chec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may disrupt serial or parallel communications go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tasks. For example, if you were transferring a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ndow and Snooper is running in another and you tr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Diagnostics screen, Snooper would likely disrup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or even hang up, forcing you to start over. None of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want th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networks and multitaskers sometimes can interfe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's ability to gather accurate information. Un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or multitasker and you may view the Diagnostic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. In fact, this screen is most accurate when you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from plain DOS: no TSRs, no network. A mouse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ry the Diagnostics screen and your computer locks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eboot with minimum CONFIG.SYS and AUTOEXEC.BAT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Snooper ensures that an actual serial port exists by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chip (see UART, below). It doesn't just rely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port address; it makes sure the address point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port. If fewer ports appear on this screen tha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one, you may have a fault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versal Asynchronous Receiver/Transmitter chip hand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and transmitting of data through the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detects which model is in each serial por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you may have more than one kind). It detects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und in most XTs), 16450 (found in many ATs), 16550 (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PS/2 models 50, 60, and 80), 16550A (the minimum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igh-speed communications), and Type 3 (supports DMA,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atter PS/2s and other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two chips add 16-byte first in, first out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FOs) to store characters being sent or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 These are necessary for high-speed communicati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bits-per-second or faster. The 16550 had defective FIF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ing the buffers useless. The problem was correc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. Internal modems provide their own serial ports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 is internal, Snooper will tell you what UART is suppl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displays an asterisk next to the UART if the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are open, a condition that may be harmless but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n'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peed at which the serial port has been initial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ed bears no relation to the speed of a modem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: The number of bits (per byte) the port treat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It can be 5, 7, or 8, with 8 being the most comm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7 data bits means 7 of the 8 bits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; the eighth is ignored or treated as a parity b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: Parity provides a crude method of error-detection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argely ignored today. Nearly all BBSs use No parity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re: Even, Odd, Mark, and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bits: The stop bit or bits are sent after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though the values of the above parameters are import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rucial is that they be identical on both end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link (your modem and the one you're call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communications can't occur. This is a common sour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ustration among mode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performs a test to determine what IRQ (se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Lines, below) each serial port would use. Thes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default values, but the actual IRQs the port would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ftware (e.g., a mouse driver) configured the port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nterrupt upon, for example, receipt of data,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IRQ number alone. If no interrup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ed, Snooper displays the IRQ number in parenthes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means no program is loaded that uses the port. Occas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rt becomes dissociated from its usual IRQ, and Snooper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what IRQ that port would use. In that case, Snooper le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RQ repor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and mice are two common peripherals attached to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Snooper can usually detect the presence of Hay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ms and fax/modems, and fully Microsoft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, and report which is connected to each port. It also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show if both are connected to one port (two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one address). If the modem is external, it must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or this report to work. A mouse driver must be loa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ete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Snooper, the System Chec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nooper finds a fax/modem, it asks it what class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. Classes are specifications that defin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a fax/modem has. Class zero is simply a data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one adds fax capabilities. Classes are shown as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under the appropriate port, except class zero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(e.g., "1,2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also will check for the presence of two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s, the Communicating Applications Specification (C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xBIOS. If either of these is found to be active,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its name and version on the line below Fax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e addresses on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performs a test to determine what IRQ (se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Lines, below) each parallel port would use. Again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actual IRQs the port would use, not just default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(e.g., a print spooler) configured the port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nterrupt when, for example, the printer is read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displays the IRQ number alone. If no interrup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ed, Snooper displays the IRQ number in parenthe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arallel ports require a loopback plug to be ins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to Snooper's IRQ test. A loopback plug connects two p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rallel port and allows the IRQ to be detect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Snooper can't detect the parallel port IRQs on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parallel port loopback plug (you can find th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s parts stores) and try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asionally, a port becomes dissociated from its IRQ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can't tell what IRQ that port would use.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some parallel ports don'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In these cases, Snooper leaves the IRQ repor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r printer does not need to be on, or even attached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to work. You may hear it make a noise when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he port's IRQ.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lso indicates the status of the parallel por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s change with different printers, so litt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d about what each line really indicates. The only univers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is ready to print only when the Selecte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o help you debug a printer problem quickly, the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tatus is constantly monitored, so if, for example, you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rinter or press its On-line button,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s will change. However, you should never plug 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ug any peripheral until you have turned off power bo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nd Ca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sound card that appears on Snooper's Main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show the port address to aid in diagnosing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RQ and DMA reports which follow, "Available" app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f the resource seems to be unused, "In use" if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served by a hardwar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rupt Reques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of the Diagnostics screen, Snooper show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request (IRQ) lines are currently active (ind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terisks). The PC had eight IRQ lines, the AT has fift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are used to get the CPU's attention when a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needs servicing. Some devices have assigned IRQ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COM1 is normally set to trigger IRQ4. Snooper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efault assignments, although they may not coinci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's, which may be configured differen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vice doesn't necessarily permanently reserve the IRQ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. For example, you may have a scanner that uses IRQ 5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you're scanning. Snooper has no way to kno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're not likely to be scanning while Snoop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On the other hand, you may be trying to add a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so doesn't permanently reserve its IRQ, and will nev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the scanner is being used. Then it's probably all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IRQ 5 to the new device. Thus, you can use Sno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list as a starting point in determining which IRQs are sa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mouse driver is loaded, "Mouse" appears in the IRQ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which IRQ your mouse is using. If your driver i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, Snooper also will tell you if the driver is a TSR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 (Snooper will display "MOUSE.COM"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vice driver loaded in your CONFIG.SYS file ("MOUSE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 Memory Access (D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the IRQ report is the Direct Memory Access report. D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s are used to transfer data without the aid of the CP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ing transfers. The PC had four DMA channels; AT-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hav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, the System Checker</w:t>
        <w:t xml:space="preserve">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tries to show which DMA channels may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devices in your computer, but because of the 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, there is no way to tell for sure. Even so, Sno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sometimes close enough. If, however, all DMA chann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system seem to be in use, you may have to disreg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's DMA report. Snooper will alert you to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icro Channel bus architecture comes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adapter cards by name. Snooper can recognize over 1,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will list slots zero through nine, and identif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in which slots. A slot with no corresponding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see a message similar to: "Unknown card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author," please make a note of the four-digit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card installed (your Reference Diskette shoul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), and let us know. We'll add it to our Micro Channel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N&gt; when you're running Snooper on a Netwar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 hope to add other network types), and the Network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details about your network configuration.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documentation for more details about items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wor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mind you of the network type from Snooper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address uniquely identifies the part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address uniquely identifies the workstation you're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net cards need to have their node addresses se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; Ethernet cards come with a preset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n't typically aware of this low-level resource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me in handy in troubleshooting network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with which the user logged into the default server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g onto different servers with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what network card is installed in your system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DI driver loaded. You do not need to be logg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Snooper also shows hardware resources the network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: memory addresses, IRQ lines, port addresses, and D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ports show version numbers, levels, and interrupts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rivers and other network software. Software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column is running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ion number the workstation is using to conn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ports show the maximum connections (users) allow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rver, the number of users currently logged in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rs connected at once since the server was last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Snooper, the System Chec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omputer based on the PC-AT standard (i.e., all 286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) has a small area of memory called the CMOS (pronou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E-moss"), used to store configuration information. Th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CMOS" stand for the material the configuration chip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(Complementary Metal Oxide Semiconductor, if that help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OS memory is non-volatile, meaning its contents are re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the computer is turned off. This is accomplish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ery that constantly supplies power to the CMOS ch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the computer is booted, it checks that the C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ccurately reflects the actual configura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the computer warns you the configuration has chang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ccur because the CMOS battery is dead, or (more rarely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gade program has wiped out the CMOS. After re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ing battery with a fresh one, you are likely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MOS information to reflect the actual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's CMOS screen lets you do just th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er computers required a setup program that came on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the computer. Many users misplace this disk or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t when they bought a used system. Thes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will find Snooper's CMOS screen invaluable. Bu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now come with a built-in setup facility, acce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keystroke when the system boots. So why duplic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in Snoop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Snooper's Setup screen is more friendly. Some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s, especially older ones, are user-hostil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have to choose a hard drive type without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for that type. You would have to hunt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documentation, and hope the drive table wa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urate. Snooper shows you the parameters for the driv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bout to choose, and you can easily view each driv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most appropriate one. Also, some built-i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on't let you abandon your changes if you wan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do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, Snooper provides a fast, attractive, consisten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ians to edit CMOS data without having to lear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's user interface. You can use Snooper's scre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-and-shoot ease, or press a single letter to quickly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nded option. Some built-in setups make you chan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all the options in sequence, instead of lett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just the one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, you can log the CMOS data, along with Snooper'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into a file for later reference. You can't do th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t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vigating the 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want. Or use &lt;Tab&gt; and &lt;Shift-Tab&gt;, or the 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highlight bar to the desired option. Press &lt;+&gt; and &lt;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or &lt;PgUp&gt; and &lt;PgDn&gt; to chang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Be very careful when editing CMOS data. You can r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temporarily un-bootable by specifying the wrong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If you're not absolutely sure what you're doing, stop! S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MO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list up to seven errors that can occu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. Most often, you'll see "Incorrect configuration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added or removed a drive or some memory. "CMOS batte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" means you probably should replace it. If there are no C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, Snooper reports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change the date and time. To aid you in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the day of the week is also displayed, but because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CMOS, you can't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Unlike all other options on this screen, changing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changes the CMOS date and time as you change them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So even if you exit the CMOS screen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nges, the CMOS date and time will still ref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d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mputer how much conventional and extended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 These options can be changed in 128K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mputer the capacity and size of the installed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. Choices range from the 360K floppy to the 2.88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are allowed to choose the hard drive types. Choos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if you have no drive, or if you have a SCSI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choose the type that matches the parame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you have. "Pre-comp" is short for Writ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ion, often abbreviated "WPC." "L-zone" is the l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, the cylinder the read/write heads will come to rest 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s turne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finds the drive parameters table in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BIOS. Snooper can find the beginning of the ta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foolproof way to tell where it ends.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, the table has as few as a couple dozen entries;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Snooper, the System Chec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a couple hundred. If you see some strange driv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n't make sense, you've gone past the end of the 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e "User defined" after the drive type, i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has run out of pre-defined types. The type you're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an be defined by the user to fit a hard drive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don't appear in the list. If you need to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drive type, you can't use Snooper to do so. BIOS ma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standardized on a way to store user-define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in the CMOS, so Snooper wouldn't know wher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Instead, you must use the computer's own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ten stored in the ROM BIOS and accessed via &lt;Ctrl&gt;&lt;Alt&gt;-&lt;S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Alt&gt;-&lt;Enter&gt;, or &lt;Ctrl&gt;&lt;Alt&gt;-&lt;Esc&gt;, or with &lt;Delete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, &lt;F2&gt;, or &lt;F10&gt; during boot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ome memory managers have a feature that provid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 block space by moving the ROM BIOS to anothe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If this feature is in use on your system, Snoop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find your computer's hard drive table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 moved it. If so, disable the memory manag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r use your computer's built-in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indicate what kind of video adapter is install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text-only monochrome or a Hercules Graphics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, select "monochrome." For CGA cards, you shoul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GA 80 columns" (the normal number of columns). If you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VGA, SVGA, XGA, or PGC card, choose "VGA and EG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has a math coprocessor, choose "Installe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's Main screen will tell you if your system has a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 (or NDP),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when you are finished with the CMOS scree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de changes, Snooper will prompt you in the message bo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changes permanently into the CMOS chip.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your changes, press &lt;N&gt;, or &lt;Enter&gt;. Or press &lt;Y&gt;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For your changes to take full effect, you may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your computer. Snooper will do this for you,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. If you pressed &lt;Y&gt;, Snooper will then ask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reboot your system. If so, press &lt;Y&gt; and your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reboot, and you are using a multitasker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, any unsaved work you may have been do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indow will be lost. Think carefully before you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NCHMA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's Benchmark screen provides three speed indexes: CP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, and Hard drive throughput. They are displayed a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nd horizontal bar graph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benchmark is run continually when you're view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Since the other benchmarks may take several seco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they must be invoked by you by pressing a key. If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chmarks, then return to the Main screen, onl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chmark screen, the benchmark scores will reappear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n't run them again. You may, of course, run them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as you lik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es for the bar graphs adjust automatically for</w:t>
        <w:t xml:space="preserve">            The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PUs. They also adjust themselves if the scor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default scale for that CPU (i.e., if the system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fast for its CPU class). The default sca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s are displayed in green, in blue if the scal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to accommodate fast hardware. Snooper's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is effectively infinite, so you needn't worry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generation of CPUs will exceed Snooper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PU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enchmark test is run continually, a fac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e by switching your computer in and out of turbo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speed in Megahertz, and the benchmark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This test is an estimate of the speed at which 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a 286 computer) would have to run to be as fast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For example, if the CPU throughput score is 150, 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to run at 150 Megahertz to keep up with you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during normal operation, you may see a s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ctuation in speed as TSRs briefly gain control of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a disk cache writing data to a hard drive)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a key and see the key repeat feature slow the syste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. If you're running Snooper under a multitasker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, you may see large fluctuations in spe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gain control and Windows performs house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All this speed changing is normal, and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deo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&lt;V&gt; key, Snooper performs a video bench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 The resulting figure shows how fast your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 under DOS, in thousands of characters per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gure is heavily reliant on your system's CPU and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Note this may have little correlation to how fas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raws graphics, or how well it would perform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. It measures DOS text speed. Obviously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, the System Checker</w:t>
        <w:t xml:space="preserve">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measuring the speed of a system that is to be used mos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, this figure is quit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D&gt; to perform the hard drive benchmark on dri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rmally C:). This test usually takes just a few seconds, 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ake a bit longer, depending on the hard drive's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ado is made of a hard drive's "average access time,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verage seek time." This is a measure of how fast the driv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heads can move from a randomly selected cyl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to another. It provides a rough indi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's speed at accessing requested data. Another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benchmark is "data throughput," a measure of how fas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from drive to computer. Unfortunately, this test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in an optimized setting, reading the same data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lace on the disk over and over. But although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is helpful, neither measures how fast a drive will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you us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tries to approximate just that. It exerci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heads and reads data at each stop, provi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chmark that combines the best of both tests. Of course,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 are important to overall disk speed: CPU speed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ing, the disk controller being on a local bus, 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afety of your data, this test never writ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it only reads, so there's no chance of it damag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wo hard drives, you can press &lt;I&gt; to te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; its score will replace the first's. A number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eft of the graph, showing which drive's speed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Note you must have two separate hard drives, not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 on the same drive (they would have the sam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Snooper's color scheme and other defaul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-S&gt; from the Main screen. You will see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ptions and a "fake" display to show you what Snoop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with a color sche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vigating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want. Or use &lt;Tab&gt; and &lt;Shift-Tab&gt; or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highlight bar. Press &lt;+&gt; and &lt;-&gt; or &lt;PgUp&gt; and &lt;PgD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selected option. For the licens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ptions, type the text you wan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n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orce Snooper to use its Mono mode by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Snooper will detect monochrome cards and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utomatically. But you may have a reason to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For example, you may have a laptop that emulates a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(making Snooper think you have a color monitor)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s more readable with the monochrome mode background.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Yes and Snooper will use its mono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The default is "Auto," meaning Snooper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Mono mode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q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Snooper normally knows when to use Desqview mode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a reason to specify this option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old CGA card and you see "snow" when Snooper draw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The default is "Auto," meaning Snooper decid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mod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nooper if you want to use its 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 external one called EDIT. The default is "Intern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Snooper to give you information about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irst, without having to specify it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re a systems administrator and although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Snooper from the server's driver, you want it t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ir C: drive. Use the default disk driv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it. Snooper will cycle through all the let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and the word "default." Of course, once you'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, you can change to any drive in the system. If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find the drive you specified when it's run, it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 current drive. The default for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of course, "Defaul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a wrong key, try to select an invalid drive,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ccurs, Snooper usually beeps. This option is o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may turn off all sound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kip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s aren't compatible with Snooper's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ng an IDE hard drive's model name. This option will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Snooper, the System Check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to skip detection of the IDE drive model. It cor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/IDESkip command line switch, and is off by default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try to get the drive's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ernativ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s aren't compatible with Snooper's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ng port IRQs in the Diagnostics screen.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Snooper to use an alternative method of detecting IRQ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method isn't as accurate, however, s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and its corresponding command line switch (/AltIRQ)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. It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 CMOS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idden option allows you to toggle the function of the C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rom editing to simply viewing. If you're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and you want to prevent non-technical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ir CMOS configurations, simply press &lt;A&gt; once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. Subsequent invocations of Snoop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CMOS viewer. The CMOS screen will look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, and it can be logged like all other screens, bu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an be performed. To revert to CMOS editing mode,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etup screen and press &lt;A&gt; once again. Don't for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changes. This option is invisible so users can'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themselves to use the editor. Be careful about l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see this page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Snooper's colors to suit your taste.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ycle through the available colors. You can go through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order by using the &lt;+&gt; and &lt;-&gt; keys. Snooper's "fak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show you how the real display will look.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ave your changes, exit, then reinvoke Snoop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that annoying Registration Reminder Screen (RRS)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orever, press &lt;L&gt; and enter the license number we se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ed. Be sure to enter the number exactly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or Snooper won't accept it (it's awfully picky)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ave your work (see below) and exit, Snooper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its RRS. Your license number is show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formation screen (from the Main screen, press &lt;F1&gt;, &lt;O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fter you enter your license number, you probabl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config file under the default name, so it alwa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to Snooper. Otherwise, the registration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start popping up again. It would be foolish, of cours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r license number away to anyone. They should pay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quit and not save your changes, press &lt;Esc&gt;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figuration file will be writ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ve made changes you want to keep, you must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. The default configuration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displayed. This is the file that was loaded when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voked, or would have been if it existed.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simply press &lt;S&gt;, then &lt;Enter&gt;. To specify a new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new filename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 will write a config file with the new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 any old file of the same name. To creat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imply enter different names at the prompt. Snoop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f the file was successfully saved, or show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it wasn't. If the save is successful,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un Snooper, the new options will take effect. That'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to i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're done with the Setup screen, press &lt;Esc&gt;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ITTLE BIT ABOUT SNOOPER'S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take the liberty of assuming some of you want to kn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more about Snooper's author. We'll keep it shor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ragraph was written by John Vias, Snooper's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'm originally from Evanston, Illinois (suburban Chicago)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ived most of my life in Florida. At the Univers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, I earned a degree in English, a fact I hope is ref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. I now own a computer consulting, programm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writing business called Vias and Associates (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y, huh?). Finally, in August 1994, we moved Vi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to San Francisco, fulfilling a longtime dream of 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ve in the Bay Area. Thanks to all Snooper user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suppo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TTLE BIT ABOUT SNOOPER'S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as developed over hundreds of hours when we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been asleep. Snooper began in February 1987 on a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 AT compatible (yuck!), moved on to a 386SX-16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ck!), and now to a Pentium-90 (ahhh!). It was tested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on hundreds of machines. It originally was written in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version 3.01A, and has since been expanded unde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hrough 6.0. Its source code as of this writing cons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ver 14,000 lines of Pascal, including some BASM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, the System Checker</w:t>
        <w:t xml:space="preserve">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as not created in a vacuum, of course, although Joh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has been likened to one. Here are a few sour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e used, and for which we are very grateful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logize to those we forgot to mention. Without them,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only . . . well, we hate to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agazine (by Ziff-Davis Publishing Compan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valuable source of information about the PC family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deal can be learned from its pages. It has helped man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6.0: Techniques and Utilities (by Neil J. Rubenk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ff-Davis Press, 199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help of this book, Snooper's code grows bet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efficient by following Mr. Rubenking's advice.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for anyone who wants to write Turbo Pas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MS-DOS Programming (by Ray Duncan: MS Press, sec. ed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by one of PC Magazine's stable of PC wizards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 was our source for documented BIOS and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Guide to the IBM PC (by Peter Norton: MS 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mer's Guide was an excellent reference in Snoop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y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lf Brown (INTERvvx.ZI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"vv" is the volume of release and the "x" is "A," "B,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." The list comes in three files.) An enormous list of D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, and program-specific interrupts, many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ocumented. Quite simply, some of Snooper's reports would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without it. Invaluable in that it reports bug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ilities books rarely mention. And it's free!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the book Undocumented DOS, cowritten by R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rew Rossman (InfoPlu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Rossman used to maintain a multi-page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. From it we got snippets of code and progr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Fox (EDIT2.P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wrote the code Snooper uses in its internal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, Joh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uval Tal (TP6XMS.ZI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of a Turbo Pascal 6.0 unit for using an X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5 Vias &amp; Associates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International, Inc. (Turbo Pasc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and hats off to Borland for creating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 Barton (sysop, ACCUG B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hanks to Greg Barton, who kindly set up a Sno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on his BBS, and a special menu to make it eas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get the newest version. ACCUG info is on the first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 Wrey (former sysop, TimeSlice B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to Greg Wrey, who was sysop of Snooper's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BBS, and who beta-tested Snooper on his system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friends (courtesy of their paren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ore patience than we deserved, they helped debug Sno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running it on their PCs and reporting what happened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ose we forgot to men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folks who left E-mail or wrote letters, reporting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ot something or shouldn't this be such-and-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st of all, Snooper's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encouragement and support of Snooper's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, John would have given up in disgust and moved to a ti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ttage in the hills, living off the land and forever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for his own amusement. Occasionally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s are slow, he still threatens to. . . . So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hose registrations 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, the System Checker</w:t>
        <w:t xml:space="preserve">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PU Throughput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0 Line Status, 31                Current directory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, 57                Cylinders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parallel port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serial port, 43           Data bits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sound card, 46            Date, ROM BIOS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Power Management          Date/Time, CMOS screen,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PM), 27                         Default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IRQ, Setup screen,     Desqview mode switch (D)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                                Desqview Mode, Set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         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, 2                  Device, serial port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editing, 24          Diagnostics screen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logging, 18, 25      Direct Memory Access (DMA)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ging switch (A), 16        Directory, current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k cache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mode switch, 14              Disk drive argument (D:)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chmark screen, 52               Disk Drive key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, ROM BIOS, 35                Disk information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, DOS, 39                     Disk label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, DOS, 38                   Disk Throughput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, 26                           Display, CMOS screen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, 29                            DMA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 screen, 47                     DOS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S brand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, disk, 39                    DOS break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Processing Unit (CPU),     DOS buffers,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                                DOS files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 Detection Bypass switches     DOS installation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, N), 19                        DOS revision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, log to, 25              DOS shell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size, 42                   DOS verify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drive type, 41                DOS version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screen, 49                    Drive list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Status, 50                    Drive status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Setup screen, 55           Drive typ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27                       Drive, Setup screen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, editing, 24            Driv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, logging, 18, 25        Drives, floppy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environment     Drives, hard,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, 20                      Drives, logical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parameter       Drives, physical,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filename])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Snooper, 53            Edit CONFIG.SYS/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, 48                      keys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, 48                    Edit SNOOPER.LOG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, 29            Editing AUTOEXEC.BAT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, CMOS          Editing CONFIG.SYS,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50                        Editor convention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, CMOS screen, 51       Editor, Setup screen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, 10                      EMM level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speed, 28                      EMS memory free,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total, 31                      Keyboard present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Memory Manager level,     Keyboard support,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                                Keystroke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Memory Specification      Known bugs and anomalies,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36                    Label, disk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free, 37               Legalities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total, 37              Liability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             License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, 20            License Number, Set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log          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16                          Little bit about myself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, 25                     Little bit about Sno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, 20                        creation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key, 22                       Log DOS System File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free, 30                        (F)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, 30                Log file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Manager level,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                               Log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, CMOS screen,      Log System Files key,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                               Log to Clipboard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ROM BIOS, 35           Log to Printer key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g Windows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Info, 45                        Switch (W)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editing, 23                   Logging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is disk, 7              Logging Filenam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DOS, 38                      (Lfilename)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, 32                         Logical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s, CMOS screen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serial port, 44            Main screen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, 29                    Memor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pace, 42                     Memory, A20 line statu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, environment, 37              Memory, CMOS screen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mory, conventional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port, 34                      Memory, EMS free,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mory, extended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, 32                           Memory, extended free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s, CMOS screen, 50       Memory, free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, network card, 48         Memory, HMA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, 41                          Memory, UMB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key, 22                       Memory, used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witches (H|?), 14            Memory, video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emory Area (HMA), 30         Memory, XMS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order, 13                   Monitor type,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no Mode, Setup screen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 drive model, 40                Monochrome switch (M)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Skip switch (I), 19             Mouse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8                    Mouse brand, driver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Request (IRQ), 46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, 46                            Mouse port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, parallel port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, serial port, 44               Network,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etwork addres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, 36                       Network card,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creen, 47                 Sound cards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type, 47                   Sounds, Setup screen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, 47                   Speed, serial port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Data Processor (NDP),      Status, CMOS,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                                Status, drive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atus, parallel port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21                      Stop bits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/Registration key, 22         Support, keyboard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, 12                       Syntax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IRQ switch (O), 19            SYSTEM.INI, logging, 18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 IRQ, 45              Total space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s, 34                 Total, environment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s, Diags screen,      TuneSkip switch (T),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44                         UART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osophy behind Snooper, 9       Upgrad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, 32                       Upgrading from a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g-N-Play, 35                     Version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game, 34                     Upper Memory Block (UMB)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mouse, 36                    Used memor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, 34                          Used space (%)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, parallel, 34                Used space (bar graph)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, serial, 34                  Used space (bytes)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keyboard, 36              User name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ify, DOS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 switch (Q), 18          VESA,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GA adapter brand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12                   Vias &amp; Associate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enefits, 12          Video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, 7                    Video memory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BIOS, 34                       Video Throughput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BIOS brand, 35                 Video type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BIOS date, 35                  Virtual-86 mode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BIOS extensions,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rranty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Changes, CMOS          What is shareware?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51                        What is Snooper?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Changes, Setup         Who needs Snooper?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56                        WIN.INI, logging, 18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I Host Adapter, 40              Windows installation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size, 41                    Windows Operatio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/cylinder, 41               Wish list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IRQ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, 34                   XMM level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, Diags screen, 43     XMS memory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, DOS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IDE, Setup screen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ket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network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card address,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