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GoHo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Go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5 by Added Dimen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John Schnurr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Dimensio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780 Abram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ite 103-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llas, TX 752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14) 341-5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Scheduler, Script, Macros, Automate, TSR,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, playback, ASP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 ultimate program scheduler and task autom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ule programs to run at any time. GoHo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ily be "taught" to run programs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scripting language with interactiv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makes script modifying simple.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s, file upload/download, printing, etc.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off-hours. Can even work as a "Supe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er and Player", and more. Includes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uler, script editor, notepad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ve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If the GoHome programs are to be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file archive, they must named, GOHOME.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ee is the standard archive extension (i.e. 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ersion number for GoHome is kept in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PC-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: MS-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250-400K depending on help files, tutorial,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$89.95 (U.S. dollars), postage is $3 for U.S.,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exico; and $10 dollars every 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via: Check, Money Order, CompuServe (GO SW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Card, Visa, Amex, Discover via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lastest version of the GoHome programs (GoHom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Sched.exe, GoEd.exe, GoScript.exe, and GoHelp.exe) de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LL Shareware notices and remin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Printed versions of the Quick Start Tutor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ree months of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lowed to upgrade at substantial sav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Kept abreast of updates and new product offer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Dimen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: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y Pricing: Contact Added Dimension Softwar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GO     Important last-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.DOC    Information and restrictions for disk vend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ors, user group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TXT     Registration inform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TORIAL.TXT  A tutorial to get you up and using GoHome as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HOME.EXE    GoHome main program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CHED.EXE   Program to schedule and run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CRIPT.EXE  Program used to modify/create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D.EXE      Text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HELP.EXE   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HOME.HLP    On-line help file for GoHome, used by GO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CHED.HLP   On-line help file for GoSched, used by GO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CRIPT.HLP  On-line help file for GoScript, used by GO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D.HLP      On-line help file for GoEd, used by GOHEL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S.DAT     Sample GoHome ta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EMO.BAT    Runs a demo of Go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EMO.SCR     Script files used in the demo started by GODEM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EMO2.BAT   Runs a number of GoHome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*.SCR       Script files used in the demo started by GODEM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.EXE  Self-extracting file that contains a number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charge a maximum of US $5 for each copy you sell (see Note #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imension Software reserves the right to revoke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for unregistered copies of this product from any part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reason.  However, unless you have been specifically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NOTE #1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case of CD-ROM compilations, the selling pr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culated as the price of the CD-ROM divided b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s on the CD-ROM. Thus, in such cases, the pr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ually only a few c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NOTE #2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case of CD-ROM compilations, you must prot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ion right by informing us in advance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ing our product on the CD-ROM.  This is not obliga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re a disk vendor or the sysop of a multi-line BB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ONGLY URGE that you complete the following form and mail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us, in order to obtain updates of this product and many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RIBUTOR REPLY FO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reviewed:  Go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obtained from:  ( ) Author         ( ) CompuServe  ( )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) Author's BBS   ( ) GEnie       ( ) Do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) Other BBS      ( ) AOL         ( 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be placed in:  ( ) Our catalog    ( ) Our BBS     ( ) Will no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able us to  ( ) Advertise in local area only    ( ) Li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