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3.20 ��� 10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 Global Security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If you are not familiar with the Shareware concept</w:t>
      </w:r>
    </w:p>
    <w:p>
      <w:pPr>
        <w:pStyle w:val="PreformattedText"/>
        <w:bidi w:val="0"/>
        <w:jc w:val="left"/>
        <w:rPr/>
      </w:pPr>
      <w:r>
        <w:rPr/>
        <w:tab/>
        <w:t>please read the file SHR_WARE.DOC. The registration fee is</w:t>
      </w:r>
    </w:p>
    <w:p>
      <w:pPr>
        <w:pStyle w:val="PreformattedText"/>
        <w:bidi w:val="0"/>
        <w:jc w:val="left"/>
        <w:rPr/>
      </w:pPr>
      <w:r>
        <w:rPr/>
        <w:tab/>
        <w:t>$35.00, plus $10.00 shipping and handling. For complete details</w:t>
      </w:r>
    </w:p>
    <w:p>
      <w:pPr>
        <w:pStyle w:val="PreformattedText"/>
        <w:bidi w:val="0"/>
        <w:jc w:val="left"/>
        <w:rPr/>
      </w:pPr>
      <w:r>
        <w:rPr/>
        <w:tab/>
        <w:t>on 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1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(TM)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 Anyone crazy enough to buy</w:t>
      </w:r>
    </w:p>
    <w:p>
      <w:pPr>
        <w:pStyle w:val="PreformattedText"/>
        <w:bidi w:val="0"/>
        <w:jc w:val="left"/>
        <w:rPr/>
      </w:pPr>
      <w:r>
        <w:rPr/>
        <w:tab/>
        <w:t>anything endorsed by the NSA deserves to have their secret data</w:t>
      </w:r>
    </w:p>
    <w:p>
      <w:pPr>
        <w:pStyle w:val="PreformattedText"/>
        <w:bidi w:val="0"/>
        <w:jc w:val="left"/>
        <w:rPr/>
      </w:pPr>
      <w:r>
        <w:rPr/>
        <w:tab/>
        <w:t>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ALL.EXE program will not be present on the ASP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 Use the installation features on the CD-ROM</w:t>
      </w:r>
    </w:p>
    <w:p>
      <w:pPr>
        <w:pStyle w:val="PreformattedText"/>
        <w:bidi w:val="0"/>
        <w:jc w:val="left"/>
        <w:rPr/>
      </w:pPr>
      <w:r>
        <w:rPr/>
        <w:tab/>
        <w:t xml:space="preserve">    disk to install the Global Security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16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EXE file to install th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any disk drive. At the DOS prompt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a carriage return if you are logged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hat INSTALL.EXE is in. Or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: drive and INSTALL.EXE is on the A: driv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:\INSTALL followed by a carriage return.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ogged onto the drive and directory that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  is in. INSTALL.EXE will take over and guide you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, except VENDINFO.DIZ, for signs of</w:t>
      </w:r>
    </w:p>
    <w:p>
      <w:pPr>
        <w:pStyle w:val="PreformattedText"/>
        <w:bidi w:val="0"/>
        <w:jc w:val="left"/>
        <w:rPr/>
      </w:pPr>
      <w:r>
        <w:rPr/>
        <w:tab/>
        <w:t xml:space="preserve">    alteration, 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allows you to select the file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. It does not require you to install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delete 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has very sophisticated error detec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tell you if anything goes wrong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 While each file is being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is verified by reading it back and comparing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the actual transfer process if any error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informed and installation will be stopp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will mean that you have a problem with the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isk that has to be taken care of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continue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6). /I - As a default Global Security does a CRC_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 on its EXE file everytime it is run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thing checks out O.K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s to run. If the CRC_32 valu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XE file does not match the on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Global Security will inform you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may be infected by a virus and then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controlled exit. Since this feature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mpatable with some virus checking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append check data to the end of an 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you can turn this self-checking off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(TM)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