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he DemoMaker v2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1993,94,95 R.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elease date 06/0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Maker is a powerful software tool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presentation slide shows for any DOS based (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) software. It allows software authors to create liv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s of their products that show all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ir programs, in the form of compact self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ations. BBS Sysops can use the DemoMaker to creat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of their systems to graphically demonstr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their BBS has to offer. Screen effects produc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ing results. A configurable dialog box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informative text for each screen. The DemoMak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ful and easy to use t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 introduces screen special effects!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ations are also more user friendly, offering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now work on virtually any PC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screen is now usable (version 1.x lacked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n the display). The entire program has been overhau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minor improvements have been made to virtu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Maker is provided with NO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. Use it at your own risk. The author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liable for any damages, direct or indirect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bility or disability to use this software pac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 on your computer system indic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nce of these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 of Shareware Professional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442-9427 USA, FAX 616-788-2765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CompuServe 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Maker has been released as fully functional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eatures are available in the unregistered versio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evaluate all facets of the program completely. Th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presentations created will, however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provides you with a valid registration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 the unregistered messages, the latest release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 illustrated printed bound user manual. This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valid for all minor updates to the DemoMaker (v2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dates may require a reasonable upgrad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1.x registered users should have already receiv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egistration number, if you have NOT received on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the author with your old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this software, please mail the enclosed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the registration fee of US $35.00 (US funds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n 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moMak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2-A Carmine Street #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Y 10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Support: (temporarily un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212-691-3627 (attn. R.Janorkar #5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 BBS: 212-941-0526 @28.8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RIME -&gt; 5648      FIDONET 1:278/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ron.janorkar.5648@ri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onitors several echo mail networks f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such as RIME, Intelec, ILink, and FidoNet (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Maker swaps itself out of active memory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program that you wish to make a demonstratio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the DemoMaker is not active, it is still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SR). As you execute your application, you call the Demo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the Hot key combination. The DemoMaker sus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that is running, swaps itself back into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s the displayed screen image. It then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nto a configurable dialog window. You may typ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and position the dialog box at this time, or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sition the dialog box later. The DemoMaker then swap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active memory, and restores your application at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where it was interrupted. You can repeat thi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finitely, the DemoMaker keeps track of all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completed capturing all the scree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, terminate your application and return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Summon the DemoMaker again with the Hot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edit the text and color of the dialog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screen effects, and delete or rearrange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aptures that you have made. If need be, you can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lication and add more screen captures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are satisfied with the appearance of all th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Maker will create a self executing demo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istribute fre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 presentation program SAMPLE.EXE shows exactly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Maker can be utilized! Simply run this program to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from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backup copy of all DemoMaker program files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display data files. Copy the new release ov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iles. The DemoMaker will automatically updat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files to the new format when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Demo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un the DemoMaker from the DOS command line ON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that you do NOT use any DOS Shell or Menu progra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ndows to load this program! The DemoMaker can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OS based text m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tch file called RUN.BAT is included in the archive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n environmental variable for the DemoMak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s the program. It is recommended that this batch fi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tart the program. Simply type RUN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nd the program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a menu in the center of your display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options in the menu, but the first three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ed out and unavailable unt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ew/Edit Dem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ill screens &amp;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 presentatio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load and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/Edit Demo screens - This option only comes activ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used the DemoMaker before and have at least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. A detailed descrip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screens &amp; restart - This option only comes activ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used the DemoMaker before and have at least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. It deletes all saved screen informatio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datafile and starts a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presentation - This option only comes activ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he DemoMaker before and have at least one screen sav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n EXEcutable presentation program using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have saved. The saved screens are retained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make changes if necessary and recreate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application - This option allows you to drop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Maker and run your application. It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mpt to execute the application that you wish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from. A detailed descrip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 and Quit to DOS - This option unloads the DemoMak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completely, and returns control to DOS. Always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th this option to ensure that the data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our firs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directory in which the DemoMak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. Start the DemoMaker from the DOS command lin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RUN batch file included. When the menu appear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to Execute your application. Use the Up and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to navigate the menu; or press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oice and select with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Maker will swap itself out of active memory,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and return you to the DOS prompt with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dy to create a demo of your ap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ecute the program now, and press both LEFT-SHIFT and RIGHT-SHI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keys simultaneously to activate the DemoMak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o access the control menu after you have completed all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ptures, return to DOS and press both the hot keys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w execute your application program. To cap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nd save it, simply press the Hot keys Left-Shi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-Shift simultaneously. Your application will be sus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emoMaker will swap itself back and take contro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 a dialog box superimposed over the origin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list of available commands on the bottom of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10 save, Esc cancel, Ctl resize, Ctl move, Ctl +- col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type your information about the scre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dialog box. The Control + arrow keys chang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og box, any text that exists is reformatted to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vided space. You have a limit of 512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, any more will be ignored. If your text occupies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re visible, the hidden text will remain hidde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ze the dialog box to best fit your text. You may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 empty and update it at a later time.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in the upper left corner of the dialog bo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creen number, this controls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will appear in your final present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later with the View/Edit option. The number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corner of the dialog box is the active scree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+ PageUp, PageDown, Insert and Delete key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dialog box around the screen. Control + PageUp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up, Control + PageDown moves the box down, Control +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he box to the left and Control + Delete moves the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. You can only move the dialog box within the con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play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eave the dialog box empty with no text, the Demo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add a dialog box to the screen when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created. This is useful if you wish to display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mage. The empty dialog box will remain visib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/Edit the screen, to allow you to ad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he colors of the dialog box and tex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+ [PLUS] keys for the foreground col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+ [MINUS] keys for the background color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your text and positioned the dialog box, sa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by pressing the F10 key. To discard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scape key. You may edit the text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or position of the dialog box at a later tim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ew/Ed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save (or discard) the screen, the DemoMaker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out of memory again, and restore your appl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state it was before the interruption. You may now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your application and create more screens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take the DemoMaker a few seconds to swap itself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active memory. If any EMS memory is availabl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faster swapping. Do NOT load any other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DemoMaker is resid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a collection of screens saved, qu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and return to the DOS prompt. Press the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ight-Shift Hot keys simultaneously. The DemoMak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is summoned over a DOS prompt, and will offer i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View/Edit option. You will see the first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saved, along with the dialog box and your tex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edit the text, resize, move, change the colors of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or change the scree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10 key saves changes and goes to the next saved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ere at the last screen this will return you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+ BackSpace key takes you to the previous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nges were made, they will be lost, you MUST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by pressing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Escape key takes you to the next saved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nges were made, they will be lost, you must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by pressing the F10 key. If you were at the la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turn you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+ J key jumps to a specified screen numb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mpted to enter which screen numb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+ K key kills the current screen. When a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a flashing DEL message is seen in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alog box. Pressing Control + K at a deleted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ve the screen, making it active again. Deleted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when the final presentation is prepared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 during editing to allow re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+ O key changes the order of saved screen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mpted to enter the new order number to assig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wo screens are assigned the same order number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created first will appear befor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+ T key will allow you to change the scree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screen. There are several different effect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arrow keys to navigate the list and sel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, or press the Escape key to retain the original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quit. Screen effects can only be viewed afte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presentation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+ Q key will return you to the menu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are satisfied with the appearance and order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screens, select the "Write Presentation EXE" op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ompted to enter a filename for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resentation filename is DEMO.EXE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 to accept the default name. A file extension of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sumed if one is not entered. The DemoMaker will now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sentation EXEcutable program, displaying each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rogresses, in the order that you have specified.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are not included in the final presentation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with empty dialog boxes will NOT have a box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. After a few seconds of disk activity, the Demo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esentation file created! Press any key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ny key will return you to the menu. You may now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Quit to DOS to run and view the presentat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just created. Once the final presentation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ompleted, you can select the Kill screens &amp; resta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you to create a new demo for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Maker can also accept an alternate datafile n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, which it will load/creat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ISPLAY.DMK file. For example, to retain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et and create a new datafile, call the RU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ew file name as a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SOM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extension of .DMK is assumed if one is not e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datafile does not exist, a new data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 You can use several different datafiles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, but the DemoMaker must be Unloaded and re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datafile 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Maker creates some temporary files while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ven while it is memory resident, do NOT delet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ttempt to run the DemoMaker while it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(and suspended), it will remind you that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and will not load itself again. If any errors occu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ttempt to unload itself from memory and terminat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 EXEcutable created by the DemoMaker is a regula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nd can be distributed as a stand-alone program.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simply run the presentation program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demo, pressing any key advances to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Backspace key or the [MINUS] key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screen. Pressing the F1 key will show a brie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Pressing the Escape key will terminate the dem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ations created with an unregistered copy of the Demo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a brief unregistered message upon startu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will also have a flashing UNREGISTER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og box. Registered copies do not have these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Maker offers an optional Quick Mode, that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 snapshot of the screen when making screen captur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use the Quick Mode, you must SET the DEMO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al variab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EMOSET=BADCURS;E0;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usical tone will sound as soon as the DemoMaker h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ick screen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instruct the DemoMaker to use a rand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in each dialog box by using the option COL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EMOSET=BADCURS;E0;QUICK;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you can use a random screen effect for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e option EFF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EMOSET=BADCURS;E0;QUICK;COLOR;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random color and effect features will ONLY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ICK mod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View/Edit the captured screens at a late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dialog box colors and scree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run the DemoMaker under DesqView or Windows!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long very well, use the program under DO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Maker will NOT work with graphics screens! Onl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mod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VGA cards will cause the cursor to appear abnorma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Maker is being used. The RUN.BAT file th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n environmental variable DEMOSET with the option BAD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vent cursor madness. It is recommended that this 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e used to start the program since it will set the DEMO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automatically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Maker uses EMS memory, XMS memory, or if neith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, disk space to swap. EMS and XMS memory swapping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disk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6.x users MUST use the RUN BATch file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Maker. The E0 option is critical under MS-DOS 6.x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crashes and lock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use any TSR programs that remap the keyboard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KEY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go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�eta test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futau 'Field Marshal' Towob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is 'Speedy' L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'Trekky' Al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'Mega' Bur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'Wave' Ever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e 'BABBLE' Be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'100' Sit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n 'Earnest'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'Robo' Hsi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win 'Multi' Mil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'Rock' Joh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'Gameboy' Sie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art 'Calico' Kriv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is 'El Caz' Cas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to the DemoMaker can be found at the following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Sites arranged by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- Photographers Network BBS, NY  212-941-0526 @28.8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   The Systematic BBS, NY         718-716-6198 @28.8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ST Phone #1          Phone #2          Phon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elange II BBS        +32-67211838 ?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Paul BBS            +44236458256 14.4 +44235457650 1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 Wales Computer     +44745886967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zophrenic Wolf BB    +44772456526 16.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n-Box                 +49819180215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ic BBS            +49821605539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ship Junkyard        +61-72028498 240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 of Oz               +61094471805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Wire BBS!            +91332481356 14.4 +91332488763 1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l BBS                +97235597740 ?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.E.R.N. BBS          NJ 201-399-4772 28.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den of Eden BBS    NJ 201-839-5401 16.8 201-616-9760 1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Investing BBS     CT 203-834-0490 16.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ny Express! BBS     WA 206-367-9131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Millennium      ID 208-664-2983 14.4 208-765-1154 28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ized AIDS Min NY 212-222-2135 ?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ter's BBS          NY 212-749-3268 960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c Fringe        TX 214-235-5288 USR  214-235-5764 16.8 214-235-5872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in's Egg BBS       TX 214-964-8726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rs Proving Ground PA 215-248-2319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amed BBS           PA 215-540-0141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ry-I Host Systems  PA 215-698-7677 9600 215-698-7394 1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Hacker BBS      OH 216-992-6930 14.4 216-992-6931      21.6 US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rifield PC BBS     MN 218-829-6340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iana On-Line Mess IN 219-674-0555 28.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Timers BBS        MD 301-645-1049 960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" Project BBS      DE 302-529-1650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x Cat BBS          FL 305-258-0002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Glass BBS     FL 305-452-5226 28.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Escape BBS      CA 310-676-3534 14.4 310-676-4282 16.8 310-676-2219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hanie's Nightmare KS 316-686-7585 28.8 316-686-6956 1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lker's BBS         IN 317-773-7154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hStone BBS       IN 317-831-9227 28.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MA Wildcat! BBS     LA 318-443-1065 14.4 318-442-0669 1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 Zone BBS        RI 401-732-0258 16.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dragon BBS         RI 401-765-6659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 Raven Tower      RI 401-826-8419 240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ger Beaver          AB 403-285-7167 960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 Turkey BBS       GA 404-918-9618 14.4 404-918-8499 28.8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mension        GA 404-921-1186 14.4 404-564-9498 28.8 404-921-0963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pson Towers BBS   GA 404-941-0746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gadoon             TX 409-321-4637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apeake FreeNet    MD 410-820-6734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ons Den BBS         MD 410-827-7675 14.4 410-827-5598 ?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ern Shore On-Line MD 410-827-8789 240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omon World BBS     KY 502-276-9675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kKy! BBS           KY 502-762-6963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Burners BBS Onlin OR 503-336-4538 28.8 503-336-1039 1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ald Online BBB    OR 503-343-1308 14.4 503-343-1823 14.4 503-343-1437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mp Thang BBS       LA 504-347-8152 960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Night Express PCBo NM 505-831-4581 14.4 505-831-3579 1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 MA 508-368-7036 28.8 508-368-7139 ?    508-365-9352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y of the Beast    MA 508-797-5112 960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go Parlor BBS      WA 509-244-6253 28.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 Voyager BBS     WA 509-926-1686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DOG! BBS           CA 510-483-0203 ?    510-895-8089 ?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opia Tech BBS       NY 516-579-7507 28.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AllNite BBS     ON 519-351-4364 14.4 519-351-5037 1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Applications PreCa AZ 520-881-5836 ?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Countdown       MS 601-425-9795 28.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ffee Club BBS       AZ 602-945-0363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mon Siding Saloon  BC 604-357-9942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Center BBS    BC 604-426-8604 2400 604-426-5386 1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's Mess BBS    KY 606-886-2881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s BBS             NJ 609-435-1663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olian Web       PA 610-929-2229 ?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net               MN 612-753-1943 16.6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ERNO BBS!      TN 615-245-8990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e Mountain BBS     TN 615-494-7024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lbilly Host BBS    TN 615-689-9899 28.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an's Bar BBQ        MI 616-456-1845 16.8 616-456-5342 1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1             MA 617-354-3230 14.4 617-354-3137 16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us BBS             VA 703-898-7205 14.4 703-898-3835 1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BBS          NC 704-573-2115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-Tech Gateway BBS   GA 706-694-3295 16.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p Speed BBS        IL 708-677-6824 ?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hna Valley Net     IA 712-624-9071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New BBS            TX 713-726-0445 960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-X BBS           TX 713-789-4068 240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nitio's            TX 713-957-1413 28.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BBS             WI 715-345-1327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ing Fortress       PA 717-597-7654 28.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ens Software Excha NY 718-628-6661 240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ebox BBS            NY 718-793-8548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Daredevil     NY 718-904-9432 960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c Data Systems NY 718-983-9152 16.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geon BBS           UT 801-393-0531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y Bound BBS       SC 803-592-5208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Wanted BBS      SC 803-821-2220 960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Board BBS    VA 804-468-6454 16.8 804-468-6528 1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ro Connection      VA 804-768-8621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Pro Run             VA 804-857-4090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 Spectrum BBS  CA 805-237-8025 28.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light Zone BBS     CA 805-258-0413 16.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Roaders BBS       CA 805-274-1554 16.8 805-274-1568 ?    805-274-2842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tspot           CA 805-736-7066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night Express BBS  CA 805-946-4107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side BBS           CA 805-964-4414 14.4 805-964-4766 1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Law BBS        TX 806-435-9113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iner's Fire        MI 810-664-0437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Realms          IN 812-424-3781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 Area Gazette! BBS FL 813-920-2434 14.4 813-920-2646 9600 813-920-2720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BRA BBS             FL 813-986-3578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BBS           PA 814-362-6546 240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by Research System PA 814-825-7905 28.8 814-825-9296 14.4 814-825-5217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orks        TX 817-589-1517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Trek BBS         TN 901-377-6419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anatha BBS         TX 903-465-4022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 Owl BBS         FL 904-472-5714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 Dome            905-336-0083 ?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b Cave BBS         ON 905-796-1400 28.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Illusions     NJ 908-329-3216 28.8 908-329-6384 16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LAND! BBS         NJ 908-572-9233 14.4 908-572-5762 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 Bill's BBS       NJ 908-671-2528 14.4 908-671-9091 1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Unlimited BB CA 909-862-5319 14.4 909-862-1723 28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Exchange         NC 910-627-5190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ern Charm BBS    GA 912-934-8079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BBS        KS 913-784-7171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uttle BBS       NY 914-482-3239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Carrier BBS      NY 914-964-0419 28.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rs Net            CA 916-546-2095 28.8 916-546-9113 28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's Meow BBS       OK 918-478-9508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ken Wings          OK 918-534-3759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freq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78/328  (Authors BBS, NY)    1:150/420  (US Project, 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4/2113 (Lunatic Fringe, TX) 1:2619/101 (Utopia Tech, 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31/1400 (Hearthstone, IN)    1:3652/5   (Glory Bound, 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rl.com in the directory /users/em/emillion/pub/tagx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wan.com in the directory /user/rhsiung/tagx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primenet.com in the directory /users/d/dbek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