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MART HOUSE  (Version 1.0a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&amp; 1995 by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ram, Ohio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(216) 632-5447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HOUSE is a multimedia treasure hunt game for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, educated adults. Get to the "prize room"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 rooms in SMART HOUSE present questions an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ing science, art, literature, music, mathematics,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other areas (including pure gu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dinary IBM-compatible PC plays music and spee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own speaker; view graphics, animations, and eve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movies" without special multimedia hardware or softwar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 BACKUP COPY OF YOUR SMART HOUSE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WARNING 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play or experiment with any files in your SMART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!  Some of them can and will render the SMART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useless! (In which case you will have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RT HOUSE files and begin again with a fresh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ne of the files in SMART HOUSE can damage oth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 or the compu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MART HOUSE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a hard disk with 1.2 MB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MS Window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RT HOUSE IS ASP SHAREWARE ("&lt;ASP-U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HOUSE is ASP shareware FULLY COMPLIANT with the gu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s of the Association of Shareware Professionals. 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&lt;ASP-U&gt;" means that there is NO DIFFERENCE between th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and the registered version respecting completen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nal screen is regarded by Chatfield Software, Inc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ign-off," and not as a "reminder screen."  It occurs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MART HOUSE, including the retail sale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OFTWARE  AND DOCUMENTATION ARE SOLD "AS  IS"  AND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 AS  TO PERFORMANCE OR MERCHANTABILITY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RANTIES WHETHER EXPRESSED OR IMPLIED.  BECAUSE OF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RDWARE AND SOFTWARE ENVIRONMENTS INTO WHICH THIS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, NO WARRANTY  OF 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OD  DATA  PROCESSING  PROCEDURE DICTATES THAT  ANY  PROGRAM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OROUGHLY  TESTED WITH NON-CRITICAL DATA BEFORE RELYING  ON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USER MUST ASSUME THE ENTIRE RISK OF USING THE PROGRAM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ABILITY  OF THE SELLER WILL BE LIMITED EXCLUSIVELY  TO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OR REFUND O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HOUSE is programmed using COMPUTER MAGIC by Jeff Na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try COMPUTER MAGIC to create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, please let us know and we will arrange fo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to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____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ROTECTION OF CONSUMER'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This  program  is  produced by a member of  the  Associ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 Professionals (ASP). ASP wants to make sur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reware principle works for you.  If you are unable to 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hareware-related problem with an ASP member by contac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ber directly, ASP may be able to help.  The ASP Ombudsma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  you resolve a dispute or a problem with an ASP member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MART 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bject of the game is to enter the prize ro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lect the re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100 rooms in SMART HOUSE, and you move from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room by making smart choices or smart guesse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sible (but not at all likely) that you might wi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ing about 25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each room you place the cursor and click on some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it's a door; sometimes it's a picture or an objec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it's a word or a part of a word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sion three main corridors.  The prize i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entral corridor.  Generally speaking, then,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idor is the best plac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--you never KNOW just where you 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first few rooms you get an occasional hi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ld how close you are to the "prize" (or "home"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you are in the central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ther two corridors are not horrible places to 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, in fact, a good choice JUMPS you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ight corridors to an advanced location on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blem is that you can't save your pl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! You have to rely on your ability to LEARN (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kill in keeping notes on your tra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news!!!  There are TWO priz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ize is $50 toward any Chatfield Softwar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rize is $25 toward any Chatfield Softwar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he first prize you will need to get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 on a special test you'll find in the priz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'll get AT LEAST a second prize at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gistered and have proceeded legitim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the prize room, plan to stay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few minutes if you want to take the tes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My program begins with a message "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at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No problem. It's just part of disk house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does SMART HOUSE decide where to send 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answer a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 If you give a "right" answer you will always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better position.   However (as is true i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elf) sometimes a really stupid or even 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causes a "lucky break"--and the us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dden fabulous leap.  If you faithfull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answer you'll always be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does it mean if the program won't run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 It probably means that your files are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files are missing! Check the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"VENDINFO.DIZ"; you should hav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"SEAL.TXT" is missing, it means that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used that "copy" of the program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files are missing or damaged it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result of tampering. Delete all SMAR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nd re-install a fresh copy. (You c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resh registered copy from Chatfiel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$25 of course--or get a new copy of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e disk from your shareware distributor (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it from your BBS).  Here is where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up of your program really pay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USERS: Phone 1-800-645-8806 fo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echnical problems. (If we're not ther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umber--and we'll call you 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long is the prize offer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ough we reserve the right to change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notice, our plan is to honor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nual upgrades of SMART HOUSE are planned. 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ed users will be notified--and may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st of postage and handl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important are the three "passwords"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of the roo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Not knowing the passwords will not prohib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using any SMART HOUSE featur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st.  However, the very purpos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o restrict prizes to those users who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way to the prize room by legitimatel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ping with many of the rooms.  The tes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inimum score of 25%; knowing the passwor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to only one other question will ge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of 2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My PC speaker is very small--and I can't hea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nds very well.  Is that a probl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Yes. Sorry. Some of the rooms absolute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hear the audios. Some notebook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imply inadequate in that respect. Tr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E on a different PC--or install a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plifier (we know of no software solu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l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SMART HOUSE" V 1.0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completing this form you become eligible to win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on successfully entering the "prize room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, you become eligible for updates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 a   10%   discount on other Chatfiel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--and free support using our 800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your check or money order for $25.00 along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iram, OH 4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also charge the $25.00 to your VISA  or  MasterCar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your card number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expiration date:___________________ and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ignature here: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&amp; State: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:________________         Today's date: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did you obtain this softwa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!  You'll be hearing from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Card registrations accepted at (800) 645-8806 (USA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tfie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ram, OH 44234-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