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S/AM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CS/A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Busines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TG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/AMORT is specifically designed to produce loan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for mortgage loans, as well as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oans (such as auto and personal lo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many special features required to produc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schedules for various mortgage loa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ate Mortgages, Graduated Payment Mortgages,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Mortgages and a number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 amortization calculations are based on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FHA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S/AMORT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ny advertisement or label clearly defin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/AMORT is * NOT *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/AMORT is * NOT * 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distribution of the program. The recip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/AMORT must be informed, in advance, that the fe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CS/AMORT does not relieve the recipient from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CS/AMORT if the recipien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sincerely appreciate copies of anything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CS/AMORT (such as copies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9.95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registration includ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 manual on disk, free lifetime support and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or any upgrades. In addition,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user's name on the display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also encouraged to submit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software. The first registered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s a new request which is incorporated into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will automatically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0 S. Ranch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, NV  8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75047,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