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ibbage Pr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rehensive Card Gam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ro (CP) provides all the  features  and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expect from a traditional cribbage card game.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multiple playing levels,  from  beginner  to 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types  range  from  automatic to muggins ru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a pro to enjoy cribbage.  On-line 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keystroke away.  The beginner will find  Cribbag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to  learn,  while  the  more experienced will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of a good match.  The  "user  friendly"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 for   an  almost  effortless  play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are designed for great  visual  appeal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to play cribbage, or would like to learn, then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public Shareware release (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23 files comprise the whole of Cribbag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EXE  - Cribbage Pro (CP) main runn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HLP  - CP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CFG  - CP configuration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LST  - CP player's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CARDS.DLL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 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INFO.TXT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FORM.TXT -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P.TXT    - Uninstall CP startu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P.ICO     - Uninstall CP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CP installation information (up &amp; run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Disk vendor inform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- CP version his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- CP Install Service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EXE - CP UN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3D.BIN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IN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BIN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-INST.BMP  - Bitmap for Instal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INF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INF -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1 files are installed through Cribbage Pr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Services (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age Pro without the above files present  a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original condition.  The complete set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stributed in their uncompressed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CPRO13.*.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e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Cribbage Pro (CP) be repres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 as  being  FREE.  CP is copyrighted to CW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-95, with All Rights Reserved  and  is  present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duct.   Cribbage  Pro  may  be  distribu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th others for the purpose of evaluation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remains  unaltered  and  distributed  in its entire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  under  "Program  Files".   Mas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disk, CD or rack vending, etc.)  of Cribbage Pr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written permission from C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may NOT be bundled with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.  Cribbage Pro may resid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CD with other software but must remain distin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(i.e., separate directory). A distribution fe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eed $10.00 (U.S.), may be imposed by disk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ver  material,  shipping  and  handling  costs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fee  is  required, you must hav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 Software  would  appreciate copies of anything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Cribbage Pro.   Please  send  us  a  copy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s,    articles,   catalog   descriptions,   or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print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indows 3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Pointer or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megabyte (1M)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 or better video card and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- $14.95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d copy of CP on disk (la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x months fr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fetime nominal upgrade disk fee -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P obtained from CW Software is only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Cribbage Pro (CP) grants a user th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n a single computer. 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CP  on a different computer, but may not us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mputer at the  sam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by mail, phone  and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is produced by a member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problems with the requirements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 Software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981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