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1.03f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-1995,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DOS based two-player strategy game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ater series CPU, 300K of free RAM, VGA col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crosoft compatible mouse and DOS resid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.EXE and BTCPCS.DAT are the only essential files. Th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will run from either a floppy disk or hard drive. BTCPC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graphic image data, must accompany BTC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 A variety of sample board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TC are also included; these can be open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the program registration form. It may b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using any DOS-bas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TC.EXE is started, the user enters a character ba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menus: �File� and �Game�. The menu items under �File�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you to open a board file, save a game in progres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Under the �Game� menu, selecting the item �Play�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 or returns to the one in progress, and select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lp� provides a detailed set of directions and registration/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BATTLE CHARGE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ut any other mouse drivers in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n abstract board game whose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ece selection, motion, etc.) are physically intuit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variety of interactions between piece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details, it is important to read the direction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monstrate the range of possibilities for yourself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ituations on the fully editabl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the initial board configuration, and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during a turn have been left open. See the section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PLAY in the �Help� window, which outlines a recommend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the second in a trilogy of two-play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ogether with COLOR CROSS and TUNNEL WAR (in progres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BATTLE CHARGE, you can not lose trying the others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4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 of address in Help file and other relev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�Help�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MS Windows mouse driver info and othe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VENDINFO.DIZ file; changed restrictions on non-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n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Updated business address. Minor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e/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Included EDUC.DOC describing the program's educational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documentation changes. Deleted VENDINFO.DI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