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(c), Business Clock Link Manager's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ling Boss on the Time Clock" and and all suppor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4-1995 by BizMark Development and Mark Hick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 Worldwide.  Evaluation copies of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subject to the restric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OR.DOC.  Licensed copies of Business Clock Lin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or distributed, except as provided for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ccompanying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-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END USER,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USE THIS SOFTWARE FOR A PERIOD UP TO 30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VALUATE ITS SUITABILITY TO YOUR NEE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 MUST EITHER REGISTER WITH THE AUTHOR O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.  YOU MAY ALSO DISTRIBUTE THE SOFTWARE, UNMODIFIED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TO OTHERS WHO ARE INTERESTED IN EVALUA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ALTER, TRANSLATE, DISASSEMBLE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SOFTWARE.  IT WILL ALSO TERMINATE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TERM OR CONDITION OF THIS AGREEMENT.  YOU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GREEMENT -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ORIGINAL PURCHA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IS AGREEMENT.  YOU MAY USE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SSIGN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 THIRD PARTY PROVIDED THE THIRD PARTY A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BE BOUND BY THE TERMS OF THIS AGREEMENT AND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SOFTWARE TO THE THIRD PARTY, OR DESTROY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RED.  YOU MAY NOT COPY, MODIFY, ALTER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DECOMPILE, LEASE, OR ELECTRON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 REFERENCE MANUAL.  THE LICENSE IS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YOU MAY TERMINATE IT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ILL ALSO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AND THE AUTHOR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 NOR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, EVEN IF BIZMARK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AN AGENT OF BIZMARK DEVELOPMENT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'S OR THE AUTHO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GOVERNMENT 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a (c)(1)(ii) DFARS 242.227-7013 (10/88)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227-19 (6/87).  Contractor is BizMark Development, P.O.  Box 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, BizMark Development and the "Growling B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lock" are are trademarks of Mark Hicks and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