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ICS 123                          Vers 1.1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ICS READING &amp; SPELLING SYSTEM has been designed to teach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s the phonetic reading and spelling methods. This package will t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phonics sounds, the alphabet, how to find letters on the keyboar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ll basic words and reading sentences. This package is inter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, music and voice. By using a game like approach, the PHONIC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! This is a complete HEARING, SEEING and SAYING package with REAL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ICS SYSTEM will provide the child or adult with the basic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enabling them to read other books and materials.  PHONICS IS FU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Sound Blaster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INSTALL.EX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eWare Inc., 3005 Glenmore Ave. Baltimore, MD 212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 426-0649 - Toll free 1-800-327-3929 for CREDIT CARD ORDERS.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~~~~~~~~~~~~~~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hift Print Scrn to print this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