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9.7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(file viewer version 9.7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97CCFG.COM (custom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97C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97C.DOC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DOI.DOC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files (which use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CLP (clipboard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 (e.g. created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mpuserve mail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help files can be viewed via a link to an external program HLP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 freeware utility available on many BBS and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gis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hipped VIEW is configured NOT to use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LP2DOC.  You must have this utility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your PATH statement.  The link to HLP2DOC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 VW97C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$30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pay the recommended amount or more,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latest version plus a selection of other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valuate, including Tony Caine's excellent 2COL and JETCO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useful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ompuserve members: you can register online.  GO SWREG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nn          - set line wrap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int         - print selected file directly (without view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nsi          - assume the file is in ANSI format (i.e. 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NIX character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you should not use both /c and /print; if you do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o appear in the command li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order of the switches is unimportant (except regarding 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, 2COL or HLP2DOC (see below).  The more memory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he less is available to VIEW for load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JETCOL, 2COL or HLP2DOC occasionally you shoul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t the default level and use the /mnnn switch when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f you use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W97C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w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w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file directly use the /print switch.  The settings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, left column indent etc.  used are those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to ASCII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file that uses the ANSI character set (e.g.  Windows Notepa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w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w120 /print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w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, the grey - key, Shift-F5, and 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        insert a bookmark at the text currently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 key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d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viw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W97C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entire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W97C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 Windows help files and ASCII files. 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ell you that 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 show as ASCII   F2 - assume Wordstar  F3 preview   F4  don't vi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uggest F3 if you have not previously viewed this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assume the file is Wordstar, and show it as a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.e. with high-order characters convert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order).  VIEW alerts you to the fact that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 or F2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VIEW97C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PgDn PgUp Home;  Enter - select;  Esc - exit; 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in97c.doc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9a7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w97ccfg.com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m - show memory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F6 - convert/print   F7 - new drive   F10 - ANSI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, including via 2COL/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allows you to specify a file to be read FROM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directly.  You should not enter the full path, ju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takes you to the first of a block of files whose name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you are asked to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7C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97c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W97C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  NOTE: you may wish to rename this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vw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97C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W97C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7C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97C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W97C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97C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10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.e. 10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4t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00A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 (On Compuserve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5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 Current versions are 2COL 5.4 and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using the BOXER (TM) text editor version 6.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