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Zone for Windows is Shareware -- not to be confused with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to any BBS's, your friends, or what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is charged beyond a small ($1 to $3) fee that cov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copying and the price of a disk.  No money may be recie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elf, except by Hunter Computer or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Z1 and you plan to keep SZ1 on your system after a 1-week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expected to send a $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 W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, OK 7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05-920-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include a listing of current Hunter Compu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get the Complete Solution sheet for Shif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may also be Downloaded from Orion's Realm (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) at 405-924-7939. :) N81 up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