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NORMAL INSTALLATION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install WOmenu over an exist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users are running WOmenu now in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you should CANCEL this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t ONLY when all users are out of WO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stall program cannot copy the new WO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old one while it is in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NUAL INSTALLATION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perform a manual install, the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and follow thes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get the menu system up and running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check the documentation later for specifi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hareware only:  Run 'WOMNU' in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to extract the sharew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Copy the Windows Office Menu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 Windows directory (normally F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network or C:\WINDOWS if stand-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is also needed in \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If not already running Windows,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Run 'WOMENU.EXE' from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FTER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Use the Setup, Edit, Move, Insert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s necessary to build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Check the documentation and hel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, you will ne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(found on your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into WOmenu.  This is accomplish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gister" button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entering your registration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