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MOD! by ��� TTW ���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���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ackground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ile you go about word-processing, spreadsheeting, or anyth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you can also enjoy listening to MOD sound files on you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Blaster-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 files are included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 path&amp;mo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to specify the ".MOD" after the mo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EXIT" command will unload the 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ble size TSR which really depends on the size of the M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lifetime updates (per license)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