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Rover 1.1b Copyright (c) 1994 Kent D.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CONTAINED HEREIN IS SUBJECT TO CHANGE 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AND DISTRIBUT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IN NO EVENT SHALL KENT D. BEHREN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S OF PROFITS, LOSS OF DATA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, CONSEQUENTIAL, OR INDIRECT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contact Kent D. Behr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=                  Kent.behre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 =                     Kent D.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30 E. New York Street Suite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Il 6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NetR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NetRover is an automated file retrieval and storage utility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1.1 or greater and an Internet SLIP/PPP/LAN Account. Servic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Finger, Gopher, and WWW (text c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Rover stands for Internet Rover and like the name, it rove'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retreiving and sending files to and from pre-specifi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-specified 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install NetR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istibution files in thier own directory (i.e. C:\WINDOWS\NETR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icon on your Desktop for NetRover: (in this example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ROVER as the path to where the distibution files wer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ndows, then from the Windows Desktop Select "File" then Select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New Program Item". In the Description field type "NetRover 1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/Path field type for example: "C:\WINDOWS\NETROVER\NETROVER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ield type for example: "C:\WINDOWS\NETROVER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"Minimize on startup" if you choose to. Then Click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have a working copy of Winsock Running and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ither through a LAN or over a SLIP/PPP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NetRover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rst time NetRover is started, it will request your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what that is or do not have o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.lastname@provider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ve to be an actual E-Mail address, however it does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 I Get the latest Version of NetR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is program are available via anonymous FTP to "aquila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204.95.88.5" in the directory "/pub/ksi/netrover.zip".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providers BBS system "Aquila BBS" as NROVER##.ZIP (##=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0-8344 is the BBS's Number. Aquila BBS is also TelNet'able as "aquil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is NetR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ost useful utilities are,  NetRover was born out of nessesity.  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on program to go out  and retrieve hourly weather updates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Gopher.  We first attempted to automate an existing Gop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success.  Out of frustration,   we started to play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r own  utility to do the task.   After about 24 hours we ha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tching the weather every hour on the hour, problem solved right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:). The next logical question was, can we do this with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like SMTP,  NNTP,  FTP,  Finger, or World Wide Web? Th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question was an unwavering yes and....... no ;). Try to keep in m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n the Internet goes way back to about September of 1994 &lt;gri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is yes,  however I had no idea how to implement these 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so the answer was no. Well, to make a long story a very short o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ious playing I found that Finger &amp; WWW worked muck like Gopher 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story.  The FTP  routines are almost entirely due to John A. Ju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WS_FTP. Without the "C" source code that he ha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FTP would still be a thought rather than an avail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Rover. The FTP problem did not stop there unfortunatly, now was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of converting the C code peices to Visual Basic.  I have a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 arena but  Visual C was quite a challenge to try and de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trial and error and error and error, it started to click. Ho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I have not even attempted SMTP or NNTP,  maybe in a later version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breath on this as I still have no programming knowledge 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nd have not seen any example source to help me in this 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section went on "much" more than I expected so lets ge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are some of NetRover's Frequently Asked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make changes to an item in NetRover then change to a diffe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last item reverts back to the old data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time you change information in the program you MUST click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hanged data will be lost. This will more than likely b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 This holds true for the Event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ose Event Mask things in the IN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line tells NetRover many things like: whether an event is act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 event should be retrieved at program startup, etc.(se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I file for further expla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sent bug reports/comments/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send any comments or bug reports to either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 I get a registered copy of NetR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Registration you will recieve the most current release of Net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gistration. Registering NetRover will allow you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s that the software has to offer (i.e. the eve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) and any further releases of NetRover will automatical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only available in 3 1/2 (Low Density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drawn o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After Recieving the Registered Version of NetRo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 for a Registration Name. This Name will be th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unds unless otherwise noted. Please write th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NOT be fully registered until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to NetRover when it asks for i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actly as supplied to me (i.e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, Spa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urnaround E-Mail me and let me know your registration is on it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form me of alternate methods of sending your Software (i.e. 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, FTP S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NetRover will Not be Fully Registered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gistration Name into the program, so the security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ing the registered program is non-existant. It's still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version until you enter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ly, I'm not in a position to accept Credit Card Orders s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 D.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30 E. New York Street Suite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Il 6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NetRover is $25.00, All funds must be drawn o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 through the Mail System, Check or Money Order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nt D. Behrens will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/Liabilitie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BB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r continued support of my programming efforts and for alf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R. Tat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n programming interface to Windows Sockets (WINSOCK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TP Routines....Thanks a Million John! (WS_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he folks that hang out in the several "misc."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I frequent, no one in particular due to the fact  I nev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ion on this topic however from just reading some of the cur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gain some knowledge I would not otherwis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THE ACCOMPANYING FILES ARE SOLD AND DISTRIBUTED  "AS I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IN NO EVENT SHALL KENT D. BEHREN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S  OF PROFITS, LOSS OF DATA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, CONSEQUENTIAL,  OR INDIRECT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ver, Copyright by Kent D. B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FTP, Copyright by 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, Copyright 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Copyright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