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 version of FormPower the "EZ-Forms" Processo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for Windows    Forms Processor;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20aa for Win3.1 The ultimate EZ-Forms pre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20aa for Windows_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fill-out (internal),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printed). WYSIWYG, multip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, more. Great for basi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! Call 4 intro $. 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-9900/8180/8300/0099  Voc/BBS/VM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v1.20aa for Windows_3.1 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fill-out (internal), fill-in (pre-printed)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n 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, more.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supports ISO paper sizes, metric measurements and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a bargain at a price of ...  only 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100+ user modify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 &lt;tm&gt; v1.20aa is the the Ultimate 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, Modify, or Fill-in  A N Y 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, 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Save, Save-as, Re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 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 fill-out fields, clip art, graphic images, signatures,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graphs, and even video movies (eg. .AVI) or sound clips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ave time and money by hav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nd logos scanned to graphic (eg. .BMP) image files.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"fields" creates your own filled-in forms. Its that "EZ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), fonted, colored, etc. in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crop,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2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and Tim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 placement/sizing is faster via use of screen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only $99 +S&amp;I(single user) including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X/4X*SRP (5/10 concurrent LAN/single stations; .4X/.3X*SRP each addl.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MasterCard, Discover and American Expr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@ 1.800.800.2468 extension FPW120aa (USA toll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, 713-280-9900 FAX:713-280-0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FPW-0315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Power &lt;tm&gt; is published and (C)opyright 1995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(C)opyright Saj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FP120aa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FP120aa  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orders,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.713.280.9900 (Business Hours;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1.713.280.8180 (24hrs; 2400-28800 baud;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.713.280.0099 (24hrs; 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:   1.713.280.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, $4 for each additional item. All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ing, etc. are subject to change without notice. Call or 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tails if it is past 9/15/95 when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see INVOICE.EZX, ORDRFORM.EXE or FormPower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Copyright 1995 by EZX. 03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