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Inform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-Z CREDI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:  David W. H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 Box 15951, Las Vegas, NV 89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-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air has become a necessity  in  this  day  and  ag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to keep track of,  it is no wonder tha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has  become  a  very  big  industry,  which  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  increases  the  chances   of    inaccur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reported.   In  a  recent  survey  over  2   million 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 discovery of improper information being  reporte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ile.  This program provides the  consumer  with 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dentify and challenge entries in their credit repor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date,  inaccurate, don't belong to them or can't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strengths of this software as opposed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type is its ease of use.   There are no complex or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visual appearance of the program is very pol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al comfort to the eyes.   The information  conta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outstanding.   Much of it has come from personal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ever been published before!   Our  registered 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praise for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shareware vendor,  you are invited to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your shareware selection.   We at E-Z Technologies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standar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enjoying  wide  acceptance  from  users, 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  a severe lack of information about credit repair or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 asked by  professional credit  counselors  to   pay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relatively simple task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to read the following shareware  vend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By doing so,  we can avoid misunderstandings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 that users of the program obtain the highest possibl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 when they purchase and evaluate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and all  later  versions  of  The  E-Z  Credit  K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and are the property  of  David  Hulet,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(s) 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iles is a violation of copyright and  present  a  haz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rs who may follow the advise of someone not well  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and future evaluation copies of The E-Z Credit Kit may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ware by Distributors whose primary business is the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 No  specific  permission  is  required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as they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contained  herein.    However,   a   Distributo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the sale and distribution of this program when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Technologies in writing to discontinue such 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freely copy  this  evaluation  copy  of  The 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Kit for purposes of selling it through their normal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ion as long  as  the  program  is  copi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 and reasonable care is exercised to avoid  cont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nd software viruses.   E-Z Technologies prefer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not be combined on a single disk or  hard  driv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.   However, if the Distributor feel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do not impact the value and usability of thi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py it as a compressed file (provide instructions to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)    or place the uncompressed files into  its 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may combine this program with other SHAREWARE programs 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 automated installation batch files, and so for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in no way  modify  the  actual  program  to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odify or replace program related files or  otherwis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unctionality of this program and its related files. 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itional files placed on this program's disk be of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er,  i.e., advertisments and/or endorsements for produc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s,  BBS's, etc.  should be avoided.  Promo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ervices is permissable, but once again, should be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charge a fee that is consistent with the  fe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for other shareware programs they distribute,  but in 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 the  fee  charged  for  this  evaluation  copy  exceed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ors  are  encouraged  to  offer   a   promp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money back guarantee,  but this is not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 Technologies carefully tracks  who  is  selling  any 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s.  This allows us to update known Shareware Distribu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upgrades.   However,  the   desired   method   to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 is for distributors to  mail  their  catalog  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ET.   If you elect to not place DAVID HULET on your catalo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o save costs, a letter or post card is requested at a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-Z Technologies is reasonable comfortable that you  are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,  you will automatically be sent   an   upgrade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.   If you become aware of an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were  overlooked,   you may request the  latest upgrad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on your business letterhead.   Unless E-Z Technologies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requesting party is not a legitimate 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program  will  be  promptly mai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AND CANAD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repair techniques are applicable to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 Distributors are requested to confine  their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the  United  States, although distribution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 since many U.S. residents do work and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across the border of the two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"COMMISS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dvised that the Commission program mentioned in the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within the program is extended to registered users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 to share the program with their friends and associ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  program is not extended to Shareware Distributor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of   reseller.    E-Z  Tech.   will  not  pay   a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 a  referral  fee.   However,  E-Z  Tech.   will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pensation to the Shareware Distributor or reseller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 plan is  presented that  is fair to  all   part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 any way result in increased cost, pressure, inconvi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disadvant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README for additional  information  and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 for  including  The  E-Z  Credit  Kit  i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E-Z Technolog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-Z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N:David Hu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.O. Box 1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 Vegas,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and FAX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D.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E-Mail: D.HULET@GEn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