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udioSel� - Audio File Selection Shell v1.7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AudioSel/2� - Audio File Selection Shell v1.7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AudioSel/386� - Audio File Selection Shell v1.7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5 Portal Syste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Nathan Hart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(Sounds familiar, doesn't it?)  There is no warranty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of any money paid to the author by the user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, supporting BBS systems, Sysops, or PSI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 or loss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is up to the user to determine the correct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his system and he/she bears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mplementation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el was -heavily- based upon my own MODSel program.  As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rmation for the different audio files (ie. how to detect them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m to AudioSel.  See below for a current list of fil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el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286 or better for AudioSel.EXE running DO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386 or better for AudSel32.EXE running DO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386 or better for AudSel2.EXE running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xtra(s) (DOS Ba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+ Meg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el currently supports up to 4096 files.  This limit is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 AudioSel/2 (OS/2) and AudioSel/386 (DOS 32-bit)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,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&lt;str&gt; - Specify configuration file.  Defaults to AUDIOSEL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rom which AudioSel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lt;+|-&gt; - Force the ListFile Usag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- An RTFM notic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Force data file regeneration.  Auto-generated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- Force file information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layer [=#] (&lt;filespec&gt; or %&lt;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Player C:\MODPRGS\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Player =15 C:\MODPRGS\S3M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: Player %MOD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pecifies the full path and filename of the play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in-all, 23 programs can be specified. 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#) specifies which player to use for a specific type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this parameter is not used, then the play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the default player and is used for all file typ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program specified.  A list of file typ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is document.  In example #3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'MODPRG' would contain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Opts [=#]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Opts /S44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pecify optional command-line parameters for the audi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argument (=#) is used in the same manne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in the description for 'Player'. 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or a specific program, then you merely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'Opts' entry for that player.  (i.e.  Inert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accept command-line args other than the MOD fil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you would not have an 'Opts' entry coupled with the '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Yes (atleast 1, ma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ask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ask *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pecify filemask to scan.  May specify up to 16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Yes (atleast 1, ma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ir 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pecifies the location for your audio files.  Up to 1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Swa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wapDir (&lt;path&gt; or %&lt;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Swap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 SwapDir %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pecifies the temp/swap directory.  Ignored in OS/2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  The usefulness of the environment vari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is very important (to m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Spaw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paw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paw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Tells AudioSel to change the working directory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player when it executes the audi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VMode &lt;vid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VMode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ets the display mode to that specified.  Valu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0x' are translated as hex.  If you prefix the val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'0', the value is assumed to be an octal valu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s translated as decimal.  This video m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Sel and is reset whenever you return from a shel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a .MO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Shell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hellVMode &lt;vid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hellV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ets the display mode to that specified.  Valu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0x' are translated as hex.  If you prefix the val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'0', the value is assumed to be an octal valu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s translated as decimal.  This video mod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ing out for the .MOD player.  Most players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DOS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OSVMode &lt;vid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OSV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ets the display mode to that specified.  Valu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0x' are translated as hex.  If you prefix the val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'0', the value is assumed to be an octal valu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s translated as decimal.  This video mod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ing o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: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ata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ataFile C:\MODPRGS\MOD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Specifies the filename to use for the database. 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me player with multiple configura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pecified, the name is generated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strokes in Audio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Exit Audio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- Toggles the tag status for the audio file currently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ag 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Move highlite bar up one file.  If at the top of a page,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file on previous page, except on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- Same as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- Move highlite bar down one file.  If at the bottom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the first file on the next page, except on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Same as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- Sets highlite to first file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- Sets highlite to first file of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Sets highlite to first file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- Sets highlite to last file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- Returns highlite to page 1,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- Sets highlite to last page,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- Toggles between filename and description sorting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-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0 -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- Delete Current File (*WARNING*  No verification reques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ter - Play file(s) and don't clear t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Play file(s) and clear t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Currently Detected by Audio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Generic 15 instrument 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Generic 31 instrument 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4 Channel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8 Channel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4 Channel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6 Channel FastTracker/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8 Channel FastTracker/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16 Channel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32 Channel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Otto Chron'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Farandole's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MED/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ProTracker Studio 16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ScreamTracker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ScreamTracker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Amiga Audio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Creativ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Adlib 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ve no known way to specifically tell a 'NoiseTracker'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file, I recommend that you only point to sample fil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ypes.  I shall be working on a way to sort the 'NoiseTracker'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ake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 file that is identified as NoiseTracker, but is no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ormat, I would appreciate a copy so as to A) ad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and B) add it to the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idoNet, I can be reached at 1:362/66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