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+           TSR Screen Saver ver 2.1  (C) Copyright 1995 Scott Slater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2.1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SAV will now check the Video Display mode before poping up.  This wa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lock up programs using Graphics modes.  SSAV will only pop u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Mode!  SSAV may also now be Unloded without answering a Yes/No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SSAV now all you need to do is add a /U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is a fairly simple to use TSR Screen Saver.  There are only 2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can be changed in it.  The first thing is the Pop-Up time,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mount of "Dead-Time" or inactive time before the TSR Pops up. 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you can change is the screen saver message.  To change the messag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reate a text (ASCII) file called SSAV.MSG and put the messag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line of that file.  The message may be any length up to 4000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ength.  This message will scroll through a little window that moves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 whenever the screensave is active.  To abort the screen saver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.  The space you just entered will not be passed to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you are currently running.  So in other words if you are work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processor and the screen saver pops up, when you press the spaceb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 it back down your document will not have that space added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a custom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 into your favorite text editor and create a file called SSAV.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put your message on the first line of the file.  Now all you ne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un SSAV.COM with the SSAV.MSG file in the current directory.  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be displayed.  If the message is longer than 35 character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scroll through the window otherwise it will remain stationa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ing the Pop-Up ti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voke the program with a command line like:  SSAV x   where x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of seconds to wait.  Note: this time has to elapse with absolutely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activity before the screen saver will eng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oading the TSR Screen Sav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unload SSAV just type SSAV /U on the DOS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  Enjoy the program.  It is distributed "as is" as Freewar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can not be held liable for any damages resulting from the us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Final Approach BBS (412) 843-7147 for newer versions of thi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ams.  14.4K Baud.  Email User #1 with your comments reguard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