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3a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UPE   .SSM (the 'raupe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*** 03-Sep-94 *** One new module: RAUPE.SSM, utilizing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rnst J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*** 21-Sep-94 *** Bug fixed: Some module configuration screens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 standard V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*** 10-Mar-95 *** New compile with EMX, eliminating use of SSOK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nks to Siegfried Hanisch for 'EMXing' SS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You can get "ScreenSav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os2/2_x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lso the appropriate incoming directories for new versions. "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" is usually obtainable from CIS,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gih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v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1-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ustria based author, Peter Wansch, offers another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Blanker". "Blanker" is capable of utilizing "ScreenSaver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"Blank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ually from CIS, OS2USER or OS2B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423 St. Andr�-W�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2242-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3-2242-3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creenSaver/Blanker &amp; 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rch 1995 all five mnodules of SSOK are bundled with both screen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ubstitute most references to "ScreenSaver" with "Blanker"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ODULES DIDN'T COME WITH YOUR FAVOURITE 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PE.SSM is a very special screen saver module. The German word 'rau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aterpillar') moves across the screen and blanks it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"raupe" is a poem by the famous Austrian writ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dl. Please check the copyright section of this fi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RAUPE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3-Sep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ermission granted to Siegfried Hanisch (ScreenSaver),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 This is especially tru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 which is based on a copyrighted poem. It is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publish the poem 'raupe' without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0.2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          - for giving us "ScreenSaver", "porting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es to EMX, and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            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hterhand Literaturverlag - for allowing me to use Ernst Jandl's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upe'. (At least it's not quite us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 allow someone to pla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pyrighted material i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                - for distributing 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em 'raupe' on which the module RAUPE.SSM is base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: Ernst Jandl "raupe" aus: ders. "der k�nstliche baum" in: "Gesam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 in 3 B�nden" Bd. 1 (hrsg. von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Ernst Jandl "raupe" ('caterpillar') from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kuenstliche baum" ('the artficial tree'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sammelte Werke in 3 B�nden" ('Complete Works') B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rsg. von/edited by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 as a software module it still copyrighted by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