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and OPERAT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oad all of the files from the distribution disks into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side of each chapter there is a help file.  While viewing 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 F1 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re are two versions of the program included.  BOMC.COM is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  BOMM.COM is for monochrome systems and lapt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at have a hard time showing colo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program should run on any MS-DOS based computer (8086 and 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ster the PC the better! The program should run on DOS 3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program requires at least 51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t supports a mouse if you have already installed a mous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program takes up about 2.0 meg of disk space.  Thus,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installation on only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JOY and SUPPORT D.E. Lockhart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