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ordSearcher is copyrighted (c) 1995 by Brandon Staggs,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areware version may be freely distributed, provid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listed in the MANIFEST.DOC file are included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re than a small duplication fee may be charged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restrictions beyond this for private individual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, and CD-ROM resalers/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ale shareware vendors have the following addition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ordSearcher must be packaged in a package CLEARLY mark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vendor MUST provide the standard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on the package. A "standard definition" must b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"try before you buy." It must be clear that the auth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id the registration fee for continued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 to abide by this negates your rights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re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sk, but do not require, that vendors send me a shor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ying me that your company plans to distribute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nner. You should also include a SASE with two 3.5" HD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ure that you distribut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on Sta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a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alei, HI 96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-mail: &lt;bstaggs@aloha.ne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